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Pr>
        <w:t xml:space="preserve">Les 12 Signes Chinois Combinés </w:t>
        <w:br/>
        <w:t>avec signe Occidental</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24" w:firstLine="708"/>
        <w:rPr>
          <w:rFonts w:ascii="Arial" w:hAnsi="Arial" w:cs="Arial"/>
        </w:rPr>
      </w:pPr>
      <w:r>
        <w:rPr>
          <w:rFonts w:cs="Arial" w:ascii="Arial" w:hAnsi="Arial"/>
        </w:rPr>
        <w:drawing>
          <wp:inline distT="0" distB="0" distL="0" distR="0">
            <wp:extent cx="1280160" cy="1280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1280160" cy="1280160"/>
                    </a:xfrm>
                    <a:prstGeom prst="rect">
                      <a:avLst/>
                    </a:prstGeom>
                  </pic:spPr>
                </pic:pic>
              </a:graphicData>
            </a:graphic>
          </wp:inline>
        </w:drawing>
      </w:r>
      <w:r>
        <w:rPr>
          <w:rFonts w:cs="Arial" w:ascii="Arial" w:hAnsi="Arial"/>
        </w:rPr>
        <w:tab/>
        <w:tab/>
        <w:t xml:space="preserve">   </w:t>
      </w:r>
      <w:r>
        <w:rPr>
          <w:rFonts w:cs="Arial" w:ascii="Arial" w:hAnsi="Arial"/>
        </w:rPr>
        <w:drawing>
          <wp:inline distT="0" distB="0" distL="0" distR="0">
            <wp:extent cx="1273175" cy="1273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8" r="-38" b="-38"/>
                    <a:stretch>
                      <a:fillRect/>
                    </a:stretch>
                  </pic:blipFill>
                  <pic:spPr bwMode="auto">
                    <a:xfrm>
                      <a:off x="0" y="0"/>
                      <a:ext cx="1273175" cy="12731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xte reproduit avec l'autorisation de Nguyen Ngoc Rao </w:t>
        <w:br/>
      </w:r>
      <w:r>
        <w:rPr>
          <w:rFonts w:cs="Arial" w:ascii="Arial" w:hAnsi="Arial"/>
          <w:sz w:val="20"/>
          <w:szCs w:val="20"/>
        </w:rPr>
        <w:t xml:space="preserve">(http://www.asiaflash.com) </w:t>
      </w:r>
      <w:r>
        <w:rPr>
          <w:rFonts w:cs="Arial" w:ascii="Arial" w:hAnsi="Arial"/>
        </w:rPr>
        <w:t xml:space="preserve">remis en forme pour </w:t>
      </w:r>
      <w:hyperlink r:id="rId4">
        <w:r>
          <w:rPr>
            <w:rStyle w:val="InternetLink"/>
            <w:rFonts w:cs="Arial" w:ascii="Arial" w:hAnsi="Arial"/>
            <w:color w:val="0000FF"/>
            <w:u w:val="single"/>
          </w:rPr>
          <w:t>AstroPalai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cune des deux astrologies (chinoise et occidentale) perçoit ses douze signes à sa propre façon. Un signe occidental, lorsqu'il est combiné avec un signe chinois, peut donc voir ses caractéristiques renforcées, diversifiées ou, au contraire, affaiblies, simplifiées — et cela dans le bon ou le mauvais sens. Tout dépend de la combinaison en jeu. D'où le grand intérêt à étudier les combinaisons des signes chinois et occidenta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1. Rat</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if du Rat, vous avez beaucoup de charme : les gens recherchent volontiers votre compagnie, et vous savez les convaincre sans peine. Votre flair en affaires n'a pas d'égal. Vous êtes doué pour la littérature et les travaux de longue haleine, car votre sens esthétique est très développé et votre patience ne connaît pas de limites. Bon vivant, vous êtes une fine gueule et savez apprécier toutes les bonnes choses de la v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on peut vous reprocher votre méticulosité et l'importance excessive que vous accordez à votre bien-être matériel. Bien que de nature foncièrement sentimentale et fidèle, vous éprouvez parfois de sérieuses difficultés dans le domaine affectif, car vous donnez souvent une fausse image de vous-même, celle d'une personne égoïste et matériali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pendant, aucun signe chinois n'est une réplique exacte d'aucun signe occidental. Chacune des deux astrologies perçoit ses douze signes à sa propre façon. Un signe occidental, lorsqu'il est combiné avec un signe chinois, peut donc voir ses caractéristiques renforcées, diversifiées ou, au contraire, affaiblies, simplifiées — et cela dans le bon ou le mauvais sens. Tout dépend de la combinaison en jeu. D'où l'intérêt à étudier les combinaisons des signes chinois et occidentaux.</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Rat  Bélier</w:t>
      </w:r>
    </w:p>
    <w:p>
      <w:pPr>
        <w:pStyle w:val="Normal"/>
        <w:rPr>
          <w:rFonts w:ascii="Arial" w:hAnsi="Arial" w:cs="Arial"/>
        </w:rPr>
      </w:pPr>
      <w:r>
        <w:rPr>
          <w:rFonts w:cs="Arial" w:ascii="Arial" w:hAnsi="Arial"/>
        </w:rPr>
        <w:t>Vous êtes un grand feu follet : vous vivez essentiellement dans l'instant et faites preuve d'une incapacité quasi permanente à revenir en arrière. Votre vie entière peut être marquée par l'instabilité, la dispersion, l'esprit du jeu, la bougeotte ; il y aura donc peu de probabilités d'enracinement profond dans quelque domaine que ce soit. En d'autres termes, vous êtes attiré par l'éphémère, le transito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ès débrouillard, vous aimez vous lancer dans mille entreprises à la fois. Mais la persévérance est la qualité qui vous fait cruellement défaut, et vous risquez d'abandonner en route beaucoup de projets qui auraient pu être réalisés avec un peu plus de constance. Vous réussissez le mieux dans tout ce qui vous met en contact avec l'actualité ou en rapport avec beaucoup de monde. La routine ou les contraintes ne vous conviennent absolument p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un grand goût du contact et de la communication. Et ce goût est d'autant plus opérant que vous restez jeune longtemps, physiquement et psychologiquement, et que vous aimez rire et vous amuser.</w:t>
      </w:r>
    </w:p>
    <w:p>
      <w:pPr>
        <w:pStyle w:val="Normal"/>
        <w:rPr>
          <w:rFonts w:ascii="Arial" w:hAnsi="Arial" w:cs="Arial"/>
        </w:rPr>
      </w:pPr>
      <w:r>
        <w:rPr>
          <w:rFonts w:cs="Arial" w:ascii="Arial" w:hAnsi="Arial"/>
        </w:rPr>
        <w:t>Avec un esprit vif et la repartie facile, vous aimez "mettre en boîte" vos interlocuteurs, mais toujours sans méchance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un besoin constant d'être stimulé par de nouvelles amours ou des perspectives sentimentales différentes. Les engagements simultanés et les volte-face inattendues ne sont donc pas pour vous déplaire. En général, vous aimeriez mieux échanger des idées que des grands sentiments, car vous n'êtes pas particulièrement expansif.</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Rat  Taureau</w:t>
      </w:r>
    </w:p>
    <w:p>
      <w:pPr>
        <w:pStyle w:val="Normal"/>
        <w:rPr/>
      </w:pPr>
      <w:r>
        <w:rPr>
          <w:rFonts w:cs="Arial" w:ascii="Arial" w:hAnsi="Arial"/>
        </w:rPr>
        <w:t>Cette combinaison est très intéressante. Votre personnalité comporte d'une part la stabilité, l'ouverture sur le réel, propres au signe Taureau, et d'autre part la légèreté, l'intellectualité du signe Rat. Vous n'êtes donc ni trop matérialiste ni trop idéali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beaucoup d'humour et de charme, et gardez toujours un côté candide ou juvénile. Tout est pour vous bon à savoir car vous vous intéressez à une multitude de choses très diverses, en vous informant surtout par la lecture. Lorsque vous abordez un sujet quelconque, vous êtes souvent intarissable en raison de vos vastes connaissances. Vous aimez aussi bricoler grâce à votre grande adresse manu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votre profession, vous savez vous vendre à un prix très élevé, aidé en cela par votre grand sens de l'opportunité mais aussi par votre pouvoir de persuasion. Les postes intermédiaires, le commerce et les métiers artistiques vous réussissent b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santé est bonne dans l'ensemble, mais avec une vulnérabilité marquée à des ennuis respiratoires. Pour bien vous porter, vous devez absolument éviter de fu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le sens de l'amitié. Mais en amour, vous êtes plutôt porté vers le papillonnage par le goût de plaire et aussi par l'esprit du jeu. Cependant, vous vous bonifiez généralement avec l'âge, et vous n'êtes pas particulièrement concerné par le démon de midi.</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Rat  Gémeaux</w:t>
      </w:r>
    </w:p>
    <w:p>
      <w:pPr>
        <w:pStyle w:val="Normal"/>
        <w:rPr>
          <w:rFonts w:ascii="Arial" w:hAnsi="Arial" w:cs="Arial"/>
        </w:rPr>
      </w:pPr>
      <w:r>
        <w:rPr>
          <w:rFonts w:cs="Arial" w:ascii="Arial" w:hAnsi="Arial"/>
        </w:rPr>
        <w:t>Vous êtes très instable et changeant. Il vous faut toujours être en mouvement, physiquement aussi bien que mentalement. Vous ne vivez que dans l'instant, en oubliant tout de suite vos expériences et en vous débarrassant le plus vite possible de vos souvenirs. Vous changez d'avis comme de chemise, ce qui vous rend difficile à connaître par les autres ; d'ailleurs, vous vous faites volontiers un malin plaisir à déconcerter votre entou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grande pierre d'achoppement dans la vie est probablement votre agilité et votre facilité. En effet, ayant trop d'idées mais pas assez de racines, vous comprenez trop vite et voulez faire trop de choses à la fois. Avec votre côté touche-à-tout et votre tendance à tout ramener au jeu, vos dons multiples ne sont généralement exploités qu'en surface — et c'est dommage, car vous pouvez arriver à de grandes réalisations si vous vous astreignez à une méthode bien précise. Si vous n'y prenez garde, votre habileté pourrait même se retourner contre vous et rendre votre vie en dents de scie, car tout intelligent que vous êtes, vous n'en êtes pas moins superfici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horreur des gens qui se prennent au sérieux ou qui vous dérangent. Votre égoïsme est énorme, mais vous avez un besoin permanent d'un public. Votre goût de la communication vous aide à avoir une aud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ôté coeur, vous avez le désir de plaire à tous et de charmer. Vous vous jetez allégrement dans vos innombrables flirts, et vous vous en échappez avec la même soudaineté et la même désinvolture. L'union risque de se compliquer de liaisons parallèles. En tout cas, les échanges intellectuels et les copains sont plus importants à vos yeux que l'amour.</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Rat  Cancer</w:t>
      </w:r>
    </w:p>
    <w:p>
      <w:pPr>
        <w:pStyle w:val="Normal"/>
        <w:rPr>
          <w:rFonts w:ascii="Arial" w:hAnsi="Arial" w:cs="Arial"/>
        </w:rPr>
      </w:pPr>
      <w:r>
        <w:rPr>
          <w:rFonts w:cs="Arial" w:ascii="Arial" w:hAnsi="Arial"/>
        </w:rPr>
        <w:t>Éternel adolescent, vous êtes plein de charme et d'agréables folies. Vous conservez longtemps votre jeunesse de caractère. Le revers de la médaille, c'est que vous éprouverez constamment des difficultés à vous conduire en vrai adulte et à assurer les responsabilités qui vous incombent. Il restera toujours chez vous un certain côté capricieux et enfant gâté. Vous savez mieux que quiconque attendrir votre monde et susciter les protections en donnant l'air de ne jamais pouvoir vous en tirer tout seul.</w:t>
      </w:r>
    </w:p>
    <w:p>
      <w:pPr>
        <w:pStyle w:val="Normal"/>
        <w:rPr>
          <w:rFonts w:ascii="Arial" w:hAnsi="Arial" w:cs="Arial"/>
        </w:rPr>
      </w:pPr>
      <w:r>
        <w:rPr>
          <w:rFonts w:cs="Arial" w:ascii="Arial" w:hAnsi="Arial"/>
        </w:rPr>
        <w:t>Vous êtes très réceptif pour ceux que vous aimez, qui prennent une grande influence dans votre destin, en bien ou en m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réussite professionnelle et matérielle est souvent due à la chance et au talent plutôt qu'aux efforts de travail. Vous menez votre barque à coups d'inspiration, sans direction bien définie, ce qui occasionne pas mal de changements d'orientation. Tout ce qui nécessite du mouvement, des voyages, des rencontres, ou ce qui se rapporte à l'actualité, vous réussit très bien. Vous êtes un vrai panier percé, l'argent vous coulant allégrement entre les doig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vous laissez souvent porter par les circonstances. Au fond, vous êtes fait pour un célibat sans soucis, mais sûrement pas pour la solitude. Votre intérêt serait de faire votre vie avec un être plus mûr et qui jouera un rôle parental. Des tendances homosexuelles peuvent parfois se manifester.</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Rat  Lion</w:t>
      </w:r>
    </w:p>
    <w:p>
      <w:pPr>
        <w:pStyle w:val="Normal"/>
        <w:rPr>
          <w:rFonts w:ascii="Arial" w:hAnsi="Arial" w:cs="Arial"/>
        </w:rPr>
      </w:pPr>
      <w:r>
        <w:rPr>
          <w:rFonts w:cs="Arial" w:ascii="Arial" w:hAnsi="Arial"/>
        </w:rPr>
        <w:t>Vous êtes toujours en partance pour la conquête du monde entier ! Tout vous intéresse, et vous intéressez tous ceux qui sont en rapport avec vous grâce à votre intelligence, votre savoir-faire et votre rayonnement personnel. Vous avez des contacts faciles avec le monde extérieur et un ascendant certain sur les au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ué pour mille choses, vous n'avez envie d'approfondir aucune, d'où une certaine superficialité qui, pourtant, ne nuit en rien à votre charme. Vous affichez aussi de fortes tendances à la rêverie et à l'indiscipline, parfois à la marginalité ou la disper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destin est souvent tributaire de la forte influence de vos frères ou soeurs, si vous en avez. Vous avez aussi la possibilité de faire de brillantes études. Votre pire défaut, c'est d'être très dépensier, même si votre milieu familial ou vos moyens sont modes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uvez tirer de grands avantages matériels de vos dons d'intermédiaire ou de vos nombreuses relations. Ce sont les engagements de courte durée ou les emplois saisonniers qui vous réussissent le mieux. En fait, tous les dons existent en vous, et le choix est très difficile. C'est souvent le hasard qui décide de votre orientation professionnelle et qui assure votre succè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plus touché par l'esprit que par les sentiments, mais vous savez plaire et capter l'intérêt. Beaucoup d'affaires de coeur réussies jalonnent votre vie. Dans l'union amoureuse, vous cherchez à partager une vie sociale brillante et active.</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Rat  Vierge</w:t>
      </w:r>
    </w:p>
    <w:p>
      <w:pPr>
        <w:pStyle w:val="Normal"/>
        <w:rPr>
          <w:rFonts w:ascii="Arial" w:hAnsi="Arial" w:cs="Arial"/>
        </w:rPr>
      </w:pPr>
      <w:r>
        <w:rPr>
          <w:rFonts w:cs="Arial" w:ascii="Arial" w:hAnsi="Arial"/>
        </w:rPr>
        <w:t>Vous avancez dans la vie en faisant régulièrement deux pas en avant et un pas en arrière. Il vous est impossible de vous laisser aller complètement à un moment ou à un autre, préférant garder un bon contrôle sur vos pensées et vos gestes. Vous recherchez le contact, mais avez besoin d'un univers bien à vous où vous vous sentez en sécur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vie familiale compte beaucoup pour vous ; vous cherchez pourtant à réagir contre son influence. Vous êtes intelligent, mais fuyant ou déconcertant. Vous n'êtes pas sûr de vous, mais vous aimez bien vous jeter des défis à vous-même et taquiner les au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vie sociale est généralement soumise à une grande instabilité. Vous avez le sens des affaires, mais manquez un peu d'envergure ou d'esprit d'entreprise. Doué pour la parole et les écrits, vous pouvez réussir brillamment dans ces domaines. Vous êtes aussi un bon intermédiaire et un commerçant hab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s élans sont continuellement freinés par votre raison ou par votre sens critique exacerbé. Vous ne pouvez donc vous lier facilement ; vous ne voulez surtout pas vous tromper ou vous laisser tromper. L'union de deux intérêts ou de deux intellects vous paraît plus souhaitable que les grands élans amoureux. Vous êtes un partenaire attentionné, un parent consciencieux et un éducateur plutôt sévèr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a personnalité des signes combinés  Rat  Balance</w:t>
      </w:r>
    </w:p>
    <w:p>
      <w:pPr>
        <w:pStyle w:val="Normal"/>
        <w:rPr>
          <w:rFonts w:ascii="Arial" w:hAnsi="Arial" w:cs="Arial"/>
        </w:rPr>
      </w:pPr>
      <w:r>
        <w:rPr>
          <w:rFonts w:cs="Arial" w:ascii="Arial" w:hAnsi="Arial"/>
        </w:rPr>
        <w:t>Pour vous, la vie est une aventure délicieuse et non une pénible épreuve. Vous êtes donc toujours heureux de vivre, et votre joie est tellement contagieuse qu'on ne peut pas ne pas la partager lorsqu'on se trouve à vos côtés. Votre gaieté et votre jeunesse d'esprit ne faiblissent jam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ssédez beaucoup de charme, de gentillesse et de tendresse, qui vous attirent sympathies et succès. Vous avez un besoin constant de contacts humains et d'échanges d'idées. Plus émotif qu'actif, vous êtes peu persévérant et succombez facilement aux tentations. Pourtant, on est toujours prêt à tout vous pardo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réussissez presque tout sans effort, mais vous vous désintéressez immédiatement de ce qui commence à vous ennuyer, d'où une certaine instabilité dans la vie professionnelle. Vous avez besoin de bouger, de voir de nouvelles têtes, et ne sauriez vous adapter à une routine astreignante. Vous avez d'immenses dons artistiques. La chance vous vient en général par les autres, par les attachements que vous avez suscit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 vous plaisez sans effort, votre fidélité et votre stabilité sentimentale sont incertaines. Mais il n'existe aucune trace de malice dans votre comportement amoureux. Vous êtes incapable de rester longtemps sans attaches. Les liaisons ou unions prennent une grande importance dans l'évolution de votre destin.</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Rat  Scorpion</w:t>
      </w:r>
    </w:p>
    <w:p>
      <w:pPr>
        <w:pStyle w:val="Normal"/>
        <w:rPr>
          <w:rFonts w:ascii="Arial" w:hAnsi="Arial" w:cs="Arial"/>
        </w:rPr>
      </w:pPr>
      <w:r>
        <w:rPr>
          <w:rFonts w:cs="Arial" w:ascii="Arial" w:hAnsi="Arial"/>
        </w:rPr>
        <w:t>Ceux qui prétendent vous connaître le mieux sont probablement ceux qui vous connaissent le moins bien, votre personnalité étant si insaisissable que tous les jugements qu'on peut porter sur vous risquent d'être faux ! Sans le vouloir expressément, vous êtes caméléon par excell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d'une intelligence redoutable. Maniant le paradoxe avec dextérité, vous vous servez des mots comme une arme à la fois défensive et offensive. Vous justifiez tout par ce que vous appelez le raisonnement, la logique, mais qui, en fin de compte, n'est que votre raisonnement, votre logique. Vous ne supportez pas d'être dupe ou de céder sur quelque plan que ce soit, même sur le plan amoure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habileté est sans égale dans les affaires et les questions d'argent. Vous avez le don d'exploiter à votre profit les capacités d'autrui. Vous êtes doué pour l'écriture, pour l'enseignement, mais risquez d'exercer une trop forte influence. Dans le travail, vous êtes enclin à disperser vos intérêts ou à entreprendre trop de choses à la fo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s amours sont souvent un mélange de détachement et d'ardeur. Il y a plus d'érotisme ou de jeux sexuels que de sentiment tendre. Fuyant et instable, vous compliquez comme à plaisir vos affaires de coeur. Votre vie amoureuse a besoin d'animation et se dégrade rapidement avec la routin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a personnalité des signes combinés  Rat  Sagittaire</w:t>
      </w:r>
    </w:p>
    <w:p>
      <w:pPr>
        <w:pStyle w:val="Normal"/>
        <w:rPr>
          <w:rFonts w:ascii="Arial" w:hAnsi="Arial" w:cs="Arial"/>
        </w:rPr>
      </w:pPr>
      <w:r>
        <w:rPr>
          <w:rFonts w:cs="Arial" w:ascii="Arial" w:hAnsi="Arial"/>
        </w:rPr>
        <w:t>Votre personnalité porte éternellement l'empreinte de l'adolescence, avec un côté très joueur, émotif et sentimental. Il existe toujours chez vous quelque chose d'inachevé et d'insouciant. Très aérien, vous cherchez constamment à échapper à toute emprise, mais avec gentillesse. Vous n'êtes ni très réaliste ni très accrocheur, et avez une certaine tendance au lymphatis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nnui est votre ennemi numéro un. C'est pourquoi vous avez un grand besoin de changements, de voyages. Rien ne vous plaît plus que de voir de nouvelles têtes, d'apprendre de nouvelles choses, de découvrir de nouvelles contrées et de nouvelles cultures. Vous avez peur d'être dupe, de tomber victime de gens mal intentionnés ; et pourtant, vous ne pouvez vous empêcher de faire confi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raison de votre manque d'esprit de suite, vous ne savez généralement pas très bien tirer parti des circonstances favorables sur le plan professionnel ou matériel. Mais votre débrouillardise et votre don de vous faire des relations utiles vous sont d'un grand secours. Vous aimez mieux faire un travail irrégulier ou saisonnier que de suivre une routine ou de subir de grandes oblig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rmant et charmeur, vous aimez l'amour mais détestez les engagements définitifs. Incapable de résister à une sollicitation et toujours prêt à partir pour une nouvelle aventure, vous compliquez comme à plaisir vos affaires de coeur, les rendant sujettes à de brusques revirements. Mieux vaut, dans ces conditions, établir un mariage sur des bases libres et amicale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Rat  Capricorne</w:t>
      </w:r>
    </w:p>
    <w:p>
      <w:pPr>
        <w:pStyle w:val="Normal"/>
        <w:rPr>
          <w:rFonts w:ascii="Arial" w:hAnsi="Arial" w:cs="Arial"/>
        </w:rPr>
      </w:pPr>
      <w:r>
        <w:rPr>
          <w:rFonts w:cs="Arial" w:ascii="Arial" w:hAnsi="Arial"/>
        </w:rPr>
        <w:t>Vous êtes une nature cérébrale, très intéressée par les idées, par tout ce qui se situe au-delà des apparences, du connu, du concret. Votre intelligence est rapide, analytique, mais aussi capable de synthè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peut dire que vous êtes assez facile à vivre, d'autant plus que vous avez le sens de l'humour développé. Mais vous prenez de la distance avec tout ce qui peut vous blesser ou contrarier, et votre sens critique poussé peut soulever des obstacles ou des inimitiés sur votre chemin. Votre jeunesse est souvent marquée par des deuils, qui renforcent l'aspect sérieux de votre tempéra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votre travail, vous cherchez toujours à tirer les ficelles ou à opérer des combinaisons subtiles pour faire fortune. Vous êtes doué pour une profession intellectuelle, la recherche, la science, la pédagogie, ou pour toute carrière liée à l'enseignement, à la transmission des connaiss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s sentiments sont toujours plus ou moins cérébralisés. C'est dire que vous laissez peu de place à la passion, au rêve, à la fantaisie. Il vous est difficile de vous abandonner entièrement en amour : vous cherchez toujours à analyser vos élans et ressentez la peur d'être floué. Vous avez besoin d'un foyer très stable pour vous y sentir bien.</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Rat  Verseau</w:t>
      </w:r>
    </w:p>
    <w:p>
      <w:pPr>
        <w:pStyle w:val="Normal"/>
        <w:rPr/>
      </w:pPr>
      <w:r>
        <w:rPr>
          <w:rFonts w:cs="Arial" w:ascii="Arial" w:hAnsi="Arial"/>
        </w:rPr>
        <w:t>Ce que vous détestez le plus dans la vie, ce sont la stabilité et la sédentarité, tant physiques que mentales. Il vous faut constamment des changements, des fluctuations. Vous aimez à vivre comme un véritable courant d'air, complètement insaisissable pour les autres. Enclin au nomadisme, vous êtes toujours sur les routes, ou du moins, poursuivez une activité qui vous assure une grande mobilité de l'espr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ne supportez aucune contrainte ni aucun engagement. Et pourtant, vous avez le sens de l'amitié et essayez toujours d'honorer votre parole donn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us doué pour l'abstrait que pour le concret, vous vous réalisez le mieux dans les carrières artistiques ou intellectuelles. Vous êtes plein d'ingéniosité et d'idées originales, mais votre manque d'esprit de suite peut vous faire gâcher vos possibilités. Il vous est impossible de vous adapter à un travail sédentaire ou routinier. Les écrits, le journalisme, l'actualité et les relations publiques sont vos domaines préférés. Vos gains et activités professionnelles sont le plus souvent irréguliers ; et, en plus, vous êtes très dépensier. Mais la chance peut vous servir de temps à au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faites grand cas de l'amour, mais vous vous montrez assez changeant dans vos attachements car vous ne supportez pas la monotonie. Vous avez besoin d'une grande communion d'idées et de goûts pour vous stabiliser dans le domaine amoureux. Vous vous révélez alors le plus charmant, le plus compréhensif des partenaire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Rat  Poissons</w:t>
      </w:r>
    </w:p>
    <w:p>
      <w:pPr>
        <w:pStyle w:val="Normal"/>
        <w:rPr>
          <w:rFonts w:ascii="Arial" w:hAnsi="Arial" w:cs="Arial"/>
        </w:rPr>
      </w:pPr>
      <w:r>
        <w:rPr>
          <w:rFonts w:cs="Arial" w:ascii="Arial" w:hAnsi="Arial"/>
        </w:rPr>
        <w:t>Vous êtes une vraie girouette : vous changez d'avis sans cesse, presque sans vous en apercevoir, et l'on ne sait jamais très bien sur quel pied danser avec vous. Capricieux, vous refusez catégoriquement de vous ennuyer ou de laisser les autres vous ennuyer. C'est pourquoi vous jouez avec vos semblables et aussi avec vos propres sentiments. Parfois vous avez un comportement impossible, mais cela ne vous empêche pas d'être charm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destinée est souvent instable, avec des hauts et des bas à répétition. Vous arrivez cependant presque toujours à retomber sur vos pieds grâce à des coups de chance quasi providentiels.</w:t>
      </w:r>
    </w:p>
    <w:p>
      <w:pPr>
        <w:pStyle w:val="Normal"/>
        <w:rPr>
          <w:rFonts w:ascii="Arial" w:hAnsi="Arial" w:cs="Arial"/>
        </w:rPr>
      </w:pPr>
      <w:r>
        <w:rPr>
          <w:rFonts w:cs="Arial" w:ascii="Arial" w:hAnsi="Arial"/>
        </w:rPr>
      </w:r>
    </w:p>
    <w:p>
      <w:pPr>
        <w:pStyle w:val="Normal"/>
        <w:rPr/>
      </w:pPr>
      <w:r>
        <w:rPr>
          <w:rFonts w:cs="Arial" w:ascii="Arial" w:hAnsi="Arial"/>
        </w:rPr>
        <w:t>Dans le domaine matériel, vous faites preuve d'une grande imprévoyance ou d'un manque d'organisation, qui vous est préjudiciables. Mais vous trouvez toujours des appuis ou des aides qui vous remettent à flot. Paresseux, velléitaire ou dilettante, vous conduisez vos activités professionnelles suivant vos humeurs fluctuantes. Les sciences occultes et tout ce qui a trait au mirage, aux rêves, vous sont profit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rmeur mais évasif, vous détestez les engagements en amour et êtes assez peu fait pour les responsabilités. Trop souvent vous vous laissez prendre par des faux-semblants ou des illusions. Vous pouvez avoir plusieurs unions au cours de votre existence, toutes marquées par l'instabilité.</w:t>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2. Boeuf</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rPr>
      </w:pPr>
      <w:r>
        <w:rPr>
          <w:rFonts w:cs="Arial" w:ascii="Arial" w:hAnsi="Arial"/>
        </w:rPr>
        <w:t>Né en une année du Buffle, vous avez la cote auprès des Chinois, car ils voient en vous une personne solide, équilibrée, douée de beaucoup de bon sens, de capacité de travail, de sens du devoir, de courage et de dévouement. Votre patience et votre persévérance sont légendaires : rien ne vous semble impossible, et il est rare que vous n'atteigniez pas un objectif que vous vous êtes fixé. D'une franchise exemplaire, vous détestez la malhonnêteté, les combines et les rapports ambig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pire défaut, c'est votre entêtement : il vous arrive parfois de préférer aller au-devant d'une catastrophe plutôt que de changer de cap. Autoritaire, vous voulez toujours commander et régenter tous ceux qui vous entourent. En amour, vous vous méfiez de la passion comme de la peste, et vous manquez singulièrement de raffin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pendant, aucun signe chinois n'est une réplique exacte d'aucun signe occidental. Chacune des deux astrologies perçoit ses douze signes à sa propre façon. Un signe occidental, lorsqu'il est combiné avec un signe chinois, peut donc voir ses caractéristiques renforcées, diversifiées ou, au contraire, affaiblies, simplifiées — et cela dans le bon ou le mauvais sens. Tout dépend de la combinaison en jeu. D'où l'intérêt à étudier les combinaisons des signes chinois et occidentaux.</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a personnalité des signes combinés  Buffle  Bélier</w:t>
      </w:r>
    </w:p>
    <w:p>
      <w:pPr>
        <w:pStyle w:val="Normal"/>
        <w:rPr>
          <w:rFonts w:ascii="Arial" w:hAnsi="Arial" w:cs="Arial"/>
        </w:rPr>
      </w:pPr>
      <w:r>
        <w:rPr>
          <w:rFonts w:cs="Arial" w:ascii="Arial" w:hAnsi="Arial"/>
        </w:rPr>
        <w:t>Comme tous les natifs du Bélier, vous aimez découvrir, entreprendre et foncer. Mais votre comportement possède un bon élément de patience et d'esprit de suite. Vous menez généralement à bien ce que vous avez commencé malgré tous les obstacles que vous auriez pu rencontrer. Concret, réaliste, attaché aux biens de ce monde et peu porté au sacrifice, vous pouvez faire preuve d'égoïsme. En revanche, vous savez mieux que quiconque vous organiser, tirer un bon parti de vos idées, qui sont parfois géniales et en tous cas profondément neu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remarquable par votre profond amour de la vie, votre volonté d'aboutissement et d'efficacité, votre vertigineuse capacité de travail. Vous possédez à la fois l'endurance, la vigueur et la foug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personnalité a besoin du temps pour s'affirmer. Vous pouvez connaître, dans votre enfance, des problèmes liés à votre père en raison de sa maladie, de son absence, de son indifférence à votre égard ou de ses propres problè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jouissez de la vie et de ses plaisirs avec une véritable sensualité, sans arrière-pensées et sans vous poser de questions inutiles. En amour, l'attraction physique prime le reste. Mais des avantages matériels peuvent aussi entrer en ligne de compte. Vous maîtrisez difficilement vos élans, ce qui vous amène souvent à vous faire piéger ou à vous retrouver devant des obligations dont vous ne voulez pas. Mais une fois engagé de gré ou de force dans une union, vous vous efforcerez à honorer votre contrat sans jamais faiblir.</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Buffle  Taureau</w:t>
      </w:r>
    </w:p>
    <w:p>
      <w:pPr>
        <w:pStyle w:val="Normal"/>
        <w:rPr>
          <w:rFonts w:ascii="Arial" w:hAnsi="Arial" w:cs="Arial"/>
        </w:rPr>
      </w:pPr>
      <w:r>
        <w:rPr>
          <w:rFonts w:cs="Arial" w:ascii="Arial" w:hAnsi="Arial"/>
        </w:rPr>
        <w:t>On remarque toujours quelque chose de pesant dans votre personnalité, et on aurait souhaité vous voir avec une certaine note de légèreté et de spontanéité. Mais avec vos deux pieds bien plantés par terre, vous êtes une montagne de stabilité, d'obstination et de ténacité, traits qui s'avèrent le plus souvent des qualités plutôt que des défauts pour votre cas. Ce que vous voulez, vous l'atteindrez presque toujours à coup sûr, contre vents et mar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ercevez les choses avec lenteur. Vous avez aussi ordinairement beaucoup de difficulté à prendre des décisions ; mais le choix une fois arrêté, vous ne reviendrez pas en arrière, même si vous vous trompez et le sav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une mémoire d'éléphant et aussi, malheureusement, une rancune à la mesure de la mémoire. Votre attachement à la terre, à la nature et à l'écologie est extrêmement profond et solide. Vous êtes également très attaché aux possessions, à la matière, à tout ce qui est concret et utile. Il est difficile de trouver quelqu'un d'aussi sensuel et jouisseur que v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 le plan sentimental, vous tenez à votre conjoint, à votre foyer, à vos enfants, comme à des possessions propres. Vous êtes très entier, primaire, et vos attachements sentimentaux deviennent indéracinables, car vous détestez le passager ou l'incertain.</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Buffle  Gémeaux</w:t>
      </w:r>
    </w:p>
    <w:p>
      <w:pPr>
        <w:pStyle w:val="Normal"/>
        <w:rPr>
          <w:rFonts w:ascii="Arial" w:hAnsi="Arial" w:cs="Arial"/>
        </w:rPr>
      </w:pPr>
      <w:r>
        <w:rPr>
          <w:rFonts w:cs="Arial" w:ascii="Arial" w:hAnsi="Arial"/>
        </w:rPr>
        <w:t>On vous dit instable et changeant, et l'on n'a pas du tout tort. Il vous faut toujours du changement, de la nouveauté et même de l'imprévu ; la routine, le prévisible vous ennuient profondément. Et pourtant, de temps à autre, vous laissez percer votre vieux fond conservateur et faites une halte plus ou moins long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habile, gai, souple et facile à vivre. On trouve en vous un compagnon agréable dans le quotidien. Vous êtes aussi très serviable et incapable de rancune. Vous êtes bien doué pour réussir dans la vie. Votre intelligence et votre habileté verbale vous permettent de frayer votre chemin avec une facilité étonnante. Très opportuniste, vous trouvez toujours les appuis ou les facilités qui vous sont nécessaires.</w:t>
      </w:r>
    </w:p>
    <w:p>
      <w:pPr>
        <w:pStyle w:val="Normal"/>
        <w:rPr>
          <w:rFonts w:ascii="Arial" w:hAnsi="Arial" w:cs="Arial"/>
        </w:rPr>
      </w:pPr>
      <w:r>
        <w:rPr>
          <w:rFonts w:cs="Arial" w:ascii="Arial" w:hAnsi="Arial"/>
        </w:rPr>
        <w:t>Vous avez le sens du commerce et surtout de la spéculation, non seulement pour l'argent mais aussi pour le jeu. La recherche scientifique, comme la recherche en art, peut vous intéresser. Vous avez aussi un bon flair financier et pouvez faire des placements judicieux si l'occasion s'en présente. En tout cas, votre vie professionnelle comporte des expériences nombreuses et vari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ez crédule en amour, vous vous laissez emporter facilement par la seule attirance physique. D'un autre côté, vous possédez l'art d'obtenir ce que vous voulez et de vous faire tout pardonner. Lorsque vous vous êtes installé dans une union durable, vous êtes un partenaire loyal. Vous êtes aussi très attaché aux vôtres, surtout à vos enfants, que vous adorez.</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Buffle  Cancer</w:t>
      </w:r>
    </w:p>
    <w:p>
      <w:pPr>
        <w:pStyle w:val="Normal"/>
        <w:rPr>
          <w:rFonts w:ascii="Arial" w:hAnsi="Arial" w:cs="Arial"/>
        </w:rPr>
      </w:pPr>
      <w:r>
        <w:rPr>
          <w:rFonts w:cs="Arial" w:ascii="Arial" w:hAnsi="Arial"/>
        </w:rPr>
        <w:t>On vous trouve très facile à vivre : vous avez beaucoup de gentillesse, un caractère accommodant, de la bonne volonté dans la vie quotidienne. Vous êtes aussi gai et serviable. Il vous arrive parfois d'être dans la lune, un peu brouillon, mais vous arrivez à tout vous faire pardonner. Vous êtes très attaché à la famille et aux traditions, et ne supportez pas qu'on fasse du mal à ceux que vous aimez. Ayant beaucoup de mémoire affective, vous avez le don d'apporter la joie et la bonne humeur autour de v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destin est souvent dominé par le hasard et marqué par des coups de théâtre, mais vous réussissez généralement bien à vous refaire une situation confortable et douillette. Car, ne l'oublions pas, la chance ne s'éloigne jamais trop de vous, surtout en nativité fémin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ateur de jolies choses, vous trouvez votre bonheur dans les carrières artistiques, les antiquités. Vous avez des dons pour la musique et la littérature romanesque. Avec votre amour de la bonne chère, tout ce qui a trait à l'alimentation peut aussi vous apporter des avantages financiers. Et avec votre esprit d'épargne et votre besoin d'accumuler des possessions bien développés, vous avez la possibilité de vous doter d'une belle fortu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timental, passionné, sensuel, vous aimez l'amour et ne pouvez vous en passer. Mais votre vrai bonheur ne se trouve que dans le cadre de la stabilité, dans un foyer uni et plein d'enfants. Vous devez vous méfier d'une certaine tendance au chantage affectif.</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Buffle  Lion</w:t>
      </w:r>
    </w:p>
    <w:p>
      <w:pPr>
        <w:pStyle w:val="Normal"/>
        <w:rPr>
          <w:rFonts w:ascii="Arial" w:hAnsi="Arial" w:cs="Arial"/>
        </w:rPr>
      </w:pPr>
      <w:r>
        <w:rPr>
          <w:rFonts w:cs="Arial" w:ascii="Arial" w:hAnsi="Arial"/>
        </w:rPr>
        <w:t>L'action est votre raison de vivre : il vous faut toujours agir, pour le bien si possible, sinon pour le mal. En tout cas, vous avez la bonne volonté de servir la collectivité, sans toutefois oublier vos intérêts personnels et surtout votre gloire. Est-ce pour ces raisons que votre destin est souvent en dents de sc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hasard joue un rôle assez important dans votre existence. Mais d'autres éléments déterminants font aussi régulièrement leur apparition : très forte influence du pays natal, de l'enfance, des parents et surtout de l'image paternelle, aide de la famille au départ par un apport matériel, par exe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ès doué pour les affaires, vous êtes dévoré par le désir de réussite. L'argent vient assez spontanément à vous, mais s'en va aussi allégrement à cause de votre amour du prestige ou des plaisirs dispendieux. Vous avez l'étoffe d'un grand financier ou d'un artiste bien inspir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vie est remplie d'amours passionnées ou tumultueuses, qui peuvent vous aveugler ou vous faire commettre des erreurs. Vous êtes un peu trop possessif et égoïste, ce qui peut rendre chaotique votre vie conjugale. Mais vous vous révélez d'une surprenante faiblesse lorsque vos sens sont touchés. Malgré votre forte sensualité, vous savez faire preuve de fidélité et de constance.</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Buffle  Vierge</w:t>
      </w:r>
    </w:p>
    <w:p>
      <w:pPr>
        <w:pStyle w:val="Normal"/>
        <w:rPr>
          <w:rFonts w:ascii="Arial" w:hAnsi="Arial" w:cs="Arial"/>
        </w:rPr>
      </w:pPr>
      <w:r>
        <w:rPr>
          <w:rFonts w:cs="Arial" w:ascii="Arial" w:hAnsi="Arial"/>
        </w:rPr>
        <w:t>L'indiscipline, la fantaisie et l'improvisation n'ont jamais droit de citer chez vous. Vous voulez tout ordonner, tout contrôler, tout prévoir. Vous êtes intelligent et consciencieux mais souvent trop obstiné : vous avez du mal à revenir en arrière, vous tenez à avoir raison à tout prix, et vous ne supportez pas la contradiction. Sous vos apparences simples se cache une personnalité très secrète et renferm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lgré votre sens pratique et votre efficacité, votre démarrage dans la vie est souvent lent et difficile. De nombreux hauts et bas marquent votre destinée, surtout jusqu'à la quarantaine ; ensuite vous pouvez espérer une bonne stabilisation si vous évitez les imprudences et ne présumez pas de vos fo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ssédez de grandes qualités de travail. Votre intelligence concrète vous permet de vous constituer un capital appréciable. La réussite professionnelle ou sociale est lente et régulière, à force de persévérance et d'efforts. Vous êtes très doué pour le commerce et pour tout ce qui se rapporte à la terre et à l'immobil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vous mettez instinctivement à l'abri de grandes passions. Vous vous méfiez de votre coeur et de celui des autres. Vous aimez à fonder un foyer solide et à avoir beaucoup d'enfants. Vous êtes toujours prêt à vous dévouer corps et âme à vos êtres chers, tout en les régentant d'une main ferme. Vos enfants comptent énormément pour vou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Buffle  Balance</w:t>
      </w:r>
    </w:p>
    <w:p>
      <w:pPr>
        <w:pStyle w:val="Normal"/>
        <w:rPr>
          <w:rFonts w:ascii="Arial" w:hAnsi="Arial" w:cs="Arial"/>
        </w:rPr>
      </w:pPr>
      <w:r>
        <w:rPr>
          <w:rFonts w:cs="Arial" w:ascii="Arial" w:hAnsi="Arial"/>
        </w:rPr>
        <w:t>Cette combinaison vous dote d'une personnalité très féminine, même si vous êtes désespérément un homme. Vous êtes par conséquent très séduisant, sentimental, sensuel et romanesque. On note chez vous une bonne tendance à la coquetter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un grand besoin de vivre dans une ambiance harmonieuse, toute tension et tout conflit non désamorcé pouvant avoir un impact fâcheux sur votre moral et votre santé. Vous avez le goût des plaisirs et des jolies choses, avec une prédilection toute particulière pour la musique et la da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bénéficiez souvent d'une chance quasi insolente dans le domaine professionnel et matériel. Tout vient dans la facilité, la bonne humeur et l'amitié. C'est dans les arts, le spectacle, l'esthétique, la recherche des formes, la mode, la chirurgie esthétique que la réussite est le plus favorisée. Les amours peuvent aussi vous apporter des avantages financiers appréci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mour, à vrai dire, est au coeur de toutes vos préoccupations. Mais vos affections sont un peu fluctuantes, notamment parce que vous plaisez beaucoup et ne voulez rompre avec personne. En cas de passion malheureuse, les risques de dépression ou de troubles de santé sont réels. Lorsqu'on arrive à vous fixer, vous vous révélez un partenaire exquis, tout de sensibilité et de compréhension, et le meilleur copain de vos enfant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a personnalité des signes combinés  Buffle  Scorpion</w:t>
      </w:r>
    </w:p>
    <w:p>
      <w:pPr>
        <w:pStyle w:val="Normal"/>
        <w:rPr>
          <w:rFonts w:ascii="Arial" w:hAnsi="Arial" w:cs="Arial"/>
        </w:rPr>
      </w:pPr>
      <w:r>
        <w:rPr>
          <w:rFonts w:cs="Arial" w:ascii="Arial" w:hAnsi="Arial"/>
        </w:rPr>
        <w:t>On vous dit ours mal léché, sauvage, et l'on n'a pas tout à fait tort. Asocial, solitaire, vous êtes d'un égoïsme forcené bien qu'inconscient. Votre présence est forte, et les autres doivent, sans discussion possible, se plier à votre manière de viv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très jaloux, très possessif et très exigeant, en somme très difficile à vivre. Et pourtant, vous êtes attachant par bien des côtés. Vous êtes en effet capable, au moment où l'on s'y attend le moins, d'un dévouement extrême pour les autres. Votre instinct de possession est très accentué, qu'il s'agisse de possessions matérielles, affectives ou sexuel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un flair remarquable en matière financière et le don de faire fructifier votre argent. Vous connaissez une bonne réussite matérielle, qui vient non pas grâce à la chance mais à la force du poignet. Cependant, le manque de souplesse peut vous faire commettre des erreurs. La voie scientifique et la recherche vous attirent, mais vous avez parfois du mal à vous imposer parce que vous refusez des conces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un amoureux fougueux qui ignore les demi-mesures. Possessif, égoïste et jaloux, vous ne rendez pas la vie facile à ceux que vous aimez, à moins qu'ils ne soient très accommodants et compréhensifs. Mais vous vous donnez entièrement lorsque vous vous attachez. Votre sensualité est extrême, et votre sexualité possède une qualité inégalable.</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Buffle  Sagittaire</w:t>
      </w:r>
    </w:p>
    <w:p>
      <w:pPr>
        <w:pStyle w:val="Normal"/>
        <w:rPr>
          <w:rFonts w:ascii="Arial" w:hAnsi="Arial" w:cs="Arial"/>
        </w:rPr>
      </w:pPr>
      <w:r>
        <w:rPr>
          <w:rFonts w:cs="Arial" w:ascii="Arial" w:hAnsi="Arial"/>
        </w:rPr>
        <w:t>Pour vous, le seul fait de vivre, c'est déjà le bonheur. En effet, vous avez un amour profond pour la vie, et vous entendez la croquer à pleines dents sans arrière-pensées. Votre philosophie est plutôt hédoniste, mais dans le bon sens du terme : vous aimez les plaisirs sensuels et la santé qui permet d'en jouir. Cependant, votre existence est loin d'être une simple partie de plais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combinaison vous confère une importante vulnérabilité à l'émotivité, à la dépression. Vous ne serez pas à l'abri de nombreuses épreuves, petites et grandes, y compris des deuils terrassant. Mais malgré tout, vous conserverez votre nature sympathique et bienveill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foi dans l'avenir et dans les gens est votre meilleure protection, car elle vous attire la chance. Votre route est jonchée de hasards heureux et d'appuis efficaces. Vous réussissez bien dans les arts, la musique, le chant, ou dans les activités liées à la terre. L'argent joue un rôle important dans votre carrière et dans votre vie sociale. Même les deuils peuvent vous apporter des héritages et servir la réussite, ou favoriser l'obtention de capitaux pour monter de grandes affai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êtes aussi ardent qu'on peut l'être. Vous êtes très sensible à l'attraction physique. Vous aimez bien papillonner dans votre jeunesse. Mais vous finissez par fonder un foyer stable, auquel vous vous dévouez corps et âme, et qui vous comble de bonheur dans une ambiance douillette et bourgeoise.</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Buffle  Capricorne</w:t>
      </w:r>
    </w:p>
    <w:p>
      <w:pPr>
        <w:pStyle w:val="Normal"/>
        <w:rPr>
          <w:rFonts w:ascii="Arial" w:hAnsi="Arial" w:cs="Arial"/>
        </w:rPr>
      </w:pPr>
      <w:r>
        <w:rPr>
          <w:rFonts w:cs="Arial" w:ascii="Arial" w:hAnsi="Arial"/>
        </w:rPr>
        <w:t>Pour bien vous sentir dans votre peau, vous avez besoin de certitudes. Vous avancez donc dans la vie les yeux rivés au sol. Le rêve a très peu de place chez vous ; au contraire, vos opinons bien arrêtées constituent la charpente de votre raisonnement et de votre comport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imez bien vivre, mais vous vous arrangez pour mener une existence où il y a peu de place pour les surprises. Comme vous avez horreur du vide et de l'imprévu, c'est vers le côté pantouflard et conformiste que vous vous penchez. Vous êtes, pourrait-on dire, aimable, mais boudeur. Si vous êtes lent à vous mettre en colère, vos rancunes sont tenaces car vous possédez une mémoire d'éléphant. Vous ne pardonnez surtout pas à ceux qui ont tenté de léser vos intérê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trouvez dans les possessions et l'accumulation des biens la sécurité morale qui vous est nécessaire. Très attaché à la terre, vous pouvez réaliser des gains fabuleux par la culture, les placements immobiliers, en terrains ou dans le commerce. En tout cas, vous êtes doué pour attirer l'argent et le faire fructif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prenez votre temps pour vous assurer de la sincérité de vos sentiments et pour bien choisir votre partenaire. Vous exigez un foyer bien organisé, basé sur les intérêts en commun. Vous vous occupez admirablement de vos êtres chers, et aimez vivre en clan fermé selon vos idées bien à vou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Buffle  Verseau</w:t>
      </w:r>
    </w:p>
    <w:p>
      <w:pPr>
        <w:pStyle w:val="Normal"/>
        <w:rPr>
          <w:rFonts w:ascii="Arial" w:hAnsi="Arial" w:cs="Arial"/>
        </w:rPr>
      </w:pPr>
      <w:r>
        <w:rPr>
          <w:rFonts w:cs="Arial" w:ascii="Arial" w:hAnsi="Arial"/>
        </w:rPr>
        <w:t>Deux personnages coexistent en permanence chez vous, l'un original et séduisant, et l'autre libre, indépendant, farfelu. Vous êtes conscient des réalités concrètes, avec un côté constructif et matérialiste, et en même temps porté à l'illusion et à l'utopie. De cette façon, votre vie se déroule souvent en coups de théâtre, qui ne vous dérangent pas outre mesure mais qui sont éprouvants nerveusement pour votre entou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sincérité est admirable. Mais votre franchise est souvent brutale car vous ne savez ni ne voulez ménager les susceptibilités des autres. "Ils n'ont qu'à se justifier ou à se défendre", diriez-v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le sens du travail bien fait. Mais votre obstination exagérée ou des erreurs de jugement peuvent vous faire essuyer des échecs cuisants. Dans les questions d'argent, vous devez vous méfier de relations douteuses ou de faux amis. Vous êtes doué pour tout travail de longue haleine, mais préférez travailler seul plutôt qu'en équi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ôté coeur, vous rêvez souvent d'amours impossibles. Vos relations sentimentales sont d'ordinaire incohérentes, marquées à la fois par l'infidélité absolue et la jalousie totale. Vous devenez parfois l'esclave de votre sensualité, vous retrouvant ainsi dans des situations paradoxales en raison du décalage entre vos aspirations et vos élans amoureux. Un foyer agréable et des enfants constitueront pour vous un important facteur de stabilisation.</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Buffle  Poissons</w:t>
      </w:r>
    </w:p>
    <w:p>
      <w:pPr>
        <w:pStyle w:val="Normal"/>
        <w:rPr>
          <w:rFonts w:ascii="Arial" w:hAnsi="Arial" w:cs="Arial"/>
        </w:rPr>
      </w:pPr>
      <w:r>
        <w:rPr>
          <w:rFonts w:cs="Arial" w:ascii="Arial" w:hAnsi="Arial"/>
        </w:rPr>
        <w:t>Vous avez un tempérament voluptueux et sensuel, qui vous incline à la facilité lorsque vos désirs sont touchés. Doué d'une très grande intuition et de l'instinct du mystère, vous possédez un réel pouvoir sur les autres : vous les fascinez autant que vous leur inspirez une certaine appréhension à votre ég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ncièrement égoïste, vous avez pourtant des accès de générosité, des actes altruistes ; mais ils semblent destinés à vous donner bonne conscience ou à vous faire plaisir. La tradition vous attribue une faiblesse glandulaire, des déséquilibres hormonaux, surtout si vous êtes une fem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ec des goûts artistiques et esthétiques très prononcés, vous pouvez faire fortune dans les arts, le spectacle, le chant surtout, ou dans les entreprises de beauté, de mode ou de luxe. Vous bénéficiez de beaucoup de chance et de hasards heureux dans votre profession : les gens et les choses viennent spontanément à vous. Vous avez tendance à vous laisser porter par la vague, mais avec infiniment de char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ne savez jamais dire "non", et cela peut parfois vous compliquer singulièrement la vie. Une fois fixé, vous tenez beaucoup à votre conjoint et à votre foyer. Votre centre de gravité affectif se trouve dans vos enfants, auxquels vous ne pouvez rien refuser.</w:t>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3. Tigre</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Être natif du Tigre, c'est en général être quelqu'un qui ne s'avoue jamais vaincu. En effet, vous êtes habité par un immense enthousiasme, et les ressources de votre énergie sont pratiquement illimitées. L'action est votre raison de vivre, et les obstacles et les dangers vous donnent des ailes. Vous détestez la banalité : il vous faut, coûte que coûte, chercher à sortir du commun des mortels, ce qui pourrait faire de vous soit un héros, soit un ennemi de la société. La stabilité n'est pas ce que vous recherchez dans la v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gnanime, vous l'êtes assurément. Mais on ne devrait pas compter sur votre sentimentalité. Vous vivez l'amour avec frénésie, sans pour autant consentir à sacrifier pour lui certaines de vos ambitions. Votre pire ennemi est votre orgueil, qui, mal maîtrisé, est susceptible de vous conduire à des catastrop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pendant, aucun signe chinois n'est une réplique exacte d'aucun signe occidental. Chacune des deux astrologies perçoit ses douze signes à sa propre façon. Un signe occidental, lorsqu'il est combiné avec un signe chinois, peut donc voir ses caractéristiques renforcées, diversifiées ou, au contraire, affaiblies, simplifiées — et cela dans le bon ou le mauvais sens. Tout dépend de la combinaison en jeu. D'où l'intérêt à étudier les combinaisons des signes chinois et occidentaux.</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Tigre  Bélier</w:t>
      </w:r>
    </w:p>
    <w:p>
      <w:pPr>
        <w:pStyle w:val="Normal"/>
        <w:rPr>
          <w:rFonts w:ascii="Arial" w:hAnsi="Arial" w:cs="Arial"/>
        </w:rPr>
      </w:pPr>
      <w:r>
        <w:rPr>
          <w:rFonts w:cs="Arial" w:ascii="Arial" w:hAnsi="Arial"/>
        </w:rPr>
        <w:t>Que dire de cette combinaison ? Vous êtes en quelque sorte un "Bélier au carré", signe où toutes les tendances propres au Bélier en général se trouvent exaltées et amplifiées. Il ne vous est pas facile de vivre une telle situation, tant votre personnalité est explos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impulsivité est le point dominant de votre caractère. Vous agissez et réagissez si vite que vous n'avez généralement pas le temps de composer avec les circonstances ou avec les sentiments des autres. Et pourtant, parfois, au moment le plus inattendu, vous pouvez avoir une hésitation, un doute, comme si quelque chose arrivait à vous tirailler et à vous retenir devant certains dang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dépasserez difficilement votre égocentrisme, tant votre affirmation de soi est forte. Cela ne vous empêche pourtant pas d'avoir de temps à autre un grand élan de générosité et d'abnég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imez les dangers, ne détestant pas de frôler les précipices. Vos coups de force ne sont pas toujours heureux car vous manquez de prévoyance. Vous pouvez parfois mettre votre fortune ou votre réputation en péril par vos imprudences ou par déf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êtes excessif dans vos élans, et votre sexualité prend souvent le pas sur les sentiments. Les coups de foudre, comme les coups de tête, jalonnent votre vie, et il n'est pas rare que vous viviez de nombreuses unions et des non moins nombreuses ruptures au cours de votre existence. Vous avez surtout besoin de conserver votre entière liberté dans l'union ou dans le mariage. Autant la résistance et la nouveauté vous stimulent, autant la capitulation et la routine vous ennuient.</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Tigre  Taureau</w:t>
      </w:r>
    </w:p>
    <w:p>
      <w:pPr>
        <w:pStyle w:val="Normal"/>
        <w:rPr>
          <w:rFonts w:ascii="Arial" w:hAnsi="Arial" w:cs="Arial"/>
        </w:rPr>
      </w:pPr>
      <w:r>
        <w:rPr>
          <w:rFonts w:cs="Arial" w:ascii="Arial" w:hAnsi="Arial"/>
        </w:rPr>
        <w:t>Vous bénéficiez d'une superbe combinaison, qui vous donne les moyens de réaliser de grandes choses dans votre vie. Grâce à votre rapide perception, vous savez d'ordinaire exactement ce que vous voulez, et vous poursuivez vos objectifs avec une persévérance à toute épreuve. Qu'on ne vous dise pas de vous laisser porter par le courant et de vous fondre dans la foule : vous n'écouterez pas car votre affirmation de soi est extrêmement fo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foncièrement bon et généreux malgré votre apparence un peu rude et une certaine brusquerie dans votre attitude. Vous avez aussi le courage de vos opinions, un courage parfois teinté d'une agressivité de façade, qui ne dérange que ceux qui ne vous connaissent pas. On pourrait néanmoins vous reprocher votre tendance à vouloir régenter les autres au lieu de les laisser vivre à leur gu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le sens de l'argent et un flair remarquable dans le domaine financier. Cela est heureux puisque vos possessions matérielles constituent la base même de votre sentiment de sécur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tre tempérament sensuel et possessif peut souvent vous induire en erreur ou vous pousser à former des liens imprudents. Et malgré votre fidélité fluctuante, vous ne supportez pas d'être trompé ou bern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Tigre  Gémeaux</w:t>
      </w:r>
    </w:p>
    <w:p>
      <w:pPr>
        <w:pStyle w:val="Normal"/>
        <w:rPr>
          <w:rFonts w:ascii="Arial" w:hAnsi="Arial" w:cs="Arial"/>
        </w:rPr>
      </w:pPr>
      <w:r>
        <w:rPr>
          <w:rFonts w:cs="Arial" w:ascii="Arial" w:hAnsi="Arial"/>
        </w:rPr>
        <w:t>Vous êtes une nature sociable par excellence. Vous accordez une très grande importance à vos relations avec les autres, qui apprécient votre aisance, votre jeunesse d'esprit et vos propos spirituels. Grâce à votre brillante intelligence, vous aurez dû triompher de toutes les difficultés scolaires, et votre curiosité est un grand atout dans l'apprentissage de la vie. Mais, en vous intéressant à trop de choses, il vous est parfois difficile de faire un cho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vif, bouillant, et même brusque à vos heures, avec un côté vindicatif et bagarreur. Mais on vous pardonne facilement, car vous ne vous battez que pour vos idées et vous êtes à la fois sincère et paradox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savez très bien vous débrouiller dans la vie et utiliser les gens et les choses. Très habile, vous vous arrangez généralement pour tirer votre épingle du jeu. Mais il peut vous arriver des frôler des catastrophes à cause de votre tendance à vous lancer tête baissée dans des entreprises trop risqu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 travail, tout ce qui concerne l'actualité vous réussit bien. Vous vous sentez aussi à l'aise dans les métiers de la communication. Mais la routine vous décourage et vous enlève vos moy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sédant l'art de jouer avec les coeurs, vous multipliez les séductions et accumulez les conquêtes. Il serait inexact de penser que vous aimez à faire souffrir ; mais comme l'habitude et la monotonie vous lassent vite, vous avez besoin de vous renouveler au contact de nouvelles amour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Tigre  Cancer</w:t>
      </w:r>
    </w:p>
    <w:p>
      <w:pPr>
        <w:pStyle w:val="Normal"/>
        <w:rPr>
          <w:rFonts w:ascii="Arial" w:hAnsi="Arial" w:cs="Arial"/>
        </w:rPr>
      </w:pPr>
      <w:r>
        <w:rPr>
          <w:rFonts w:cs="Arial" w:ascii="Arial" w:hAnsi="Arial"/>
        </w:rPr>
        <w:t>Votre personnalité est très fortement marquée par la contradiction flagrante entre la tentation de vous réfugier dans le giron maternel et le besoin d'aventures. Vous hésiterez toujours entre ces deux tendances, comme l'âne de Buridan, ne sachant pas très bien quelle direction prendre. Parfois, pour mettre fin à vos tergiversations, vous vous montrez brusque et provocateur, vous exposant ainsi aux coups que vous ne supportez p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rterez toujours la forte empreinte de votre vie familiale et de vos parents. On dit que, dans l'enfance, vous aviez une tendance fréquente à l'anorexie si votre mère était anxieuse ou surprotectrice. Vous êtes très attaché aux vôtres, tout en cherchant à vous en libérer. Vous courez constamment le risque de voir votre vie se compliquer singulièrement avec des questions famili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 travail, vous êtes un inquiet et un instable. Votre susceptibilité vous rend vulnérable et peut compliquer vos rapports avec vos collègues ou vos supérieurs. Vous pouvez vous montrer ambitieux et connaître la réussite, mais souvent après un départ difficile. En développant plus d'objectivité, vous tireriez le meilleur parti possible de vos dons de créateur et de novat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êtes sujet à de brusques revirements. Vos affaires de coeur sont donc généralement assez compliquées. Pour connaître le bonheur sentimental, vous devriez commencer par voir clair en vous et savoir exactement ce que vous voulez.</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Tigre  Lion</w:t>
      </w:r>
    </w:p>
    <w:p>
      <w:pPr>
        <w:pStyle w:val="Normal"/>
        <w:rPr>
          <w:rFonts w:ascii="Arial" w:hAnsi="Arial" w:cs="Arial"/>
        </w:rPr>
      </w:pPr>
      <w:r>
        <w:rPr>
          <w:rFonts w:cs="Arial" w:ascii="Arial" w:hAnsi="Arial"/>
        </w:rPr>
        <w:t>Il se dégage de votre personnalité un magnétisme attractif particulièrement fort. Personne ne peut rester insensible à votre rayonnement. Vous êtes doué de beaucoup de courage, de volonté et d'ambition. Les passions jouent un rôle essentiel dans votre destin. Vous avez foi en ce que vous faites, une foi puissante, immense, agissante, une foi qui soulève les montag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structure Lion Tigre est très virile et semble être plus facile à vivre pour un homme que pour une femme. Celle-ci risque, en effet, d'être trop narcissique, trop conquérante, au point d'être taxée de "femme phallique". Dans tous les cas, vous êtes doué d'une très riche créativ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de belles chances de réussite sur le plan professionnel et matériel, mais à condition d'être patient. Vous voyez grand, aspirez à une situation de premier ordre, et n'acceptez jamais la médiocrité. Vous savez donner d'énormes coups de collier, et votre carrière est généralement soutenue par des appuis influ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mour joue un rôle essentiel dans votre destin. Très loyal, vous en attendez autant des autres, vous exigez l'amour total et ne pardonnez aucune défaillance. Vous vous dévouez sans compter pour ceux que vous aimez.</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Tigre  Vierge</w:t>
      </w:r>
    </w:p>
    <w:p>
      <w:pPr>
        <w:pStyle w:val="Normal"/>
        <w:rPr>
          <w:rFonts w:ascii="Arial" w:hAnsi="Arial" w:cs="Arial"/>
        </w:rPr>
      </w:pPr>
      <w:r>
        <w:rPr>
          <w:rFonts w:cs="Arial" w:ascii="Arial" w:hAnsi="Arial"/>
        </w:rPr>
        <w:t>Entre deux tendances contradictoires votre personnalité se balance perpétuellement. D'un côté, la Vierge vous incite à l'égoïsme, à rechercher la sécurité et le confort ; de l'autre, le Tigre vous pousse aux aventures et aux comba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vous n'arrivez pas à choisir une voie définitive, vous risquez de passer votre vie dans le cafouillage et la futilité, et aussi de traduire vos conflits intérieurs par de perpétuels ennuis de santé. Mais vous pouvez trouver votre salut et votre équilibre dans la voie altruiste. Vous avez d'ailleurs beaucoup d'énergie et de courage pour être au service des au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réussite dans la vie professionnelle et matérielle est aisée grâce à votre forte ambition et votre solide sens des responsabilités. Vous êtes bon en affaires, très habile à saisir les occasions au vol et à exploiter les bons filons, surtout dans le commerce et l'industrie. Les activités humanitaires vous sont profitables à plus d'un ti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s élans sentimentaux peuvent être forts et sincères, mais ils sont souvent entachés de cynisme et de complexe d'infériorité. Cela pourrait décourager les bonnes volontés. Vous réaliserez l'harmonie si vous faites preuve de moins d'égoïsme. Une union basée davantage sur le travail ou les intérêts en commun que sur la passion serait une bonne solution pour vou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Tigre  Balance</w:t>
      </w:r>
    </w:p>
    <w:p>
      <w:pPr>
        <w:pStyle w:val="Normal"/>
        <w:rPr>
          <w:rFonts w:ascii="Arial" w:hAnsi="Arial" w:cs="Arial"/>
        </w:rPr>
      </w:pPr>
      <w:r>
        <w:rPr>
          <w:rFonts w:cs="Arial" w:ascii="Arial" w:hAnsi="Arial"/>
        </w:rPr>
        <w:t>Vous êtes la magnanimité et la générosité personnifiées : vous ne calculez pas et ne connaissez pas la mesquinerie. Quand vous vous donnez ou quand vous aimez, c'est sans réserve. Soucieux de plaire et ne supportant pas d'être rejeté, vous entretenez de très bons rapports avec les autres, allant jusqu'au sacrifice de soi si nécess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un tempérament très romantique, frisant parfois la mièvrerie. Pour votre intérêt, vous devez lutter contre vos lâchetés et votre incapacité à dire "non". Vos sympathies, comme vos antipathies, sont souvent sans nuances ; elles prennent une grande force dans votre destin et peuvent en modifier le c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général, vous dépendez des autres pour votre bonne ou mauvaise fortune. C'est surtout l'union ou le mariage qui apporte ou stimule votre stabilité matérielle. Votre tendance dépensière est cause de continuels hauts et bas financiers. Vous avez de très grands dons artistiques et une riche créativité. Le temps est votre plus précieux alli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mour agit pour vous comme un moteur. Grâce à lui, vous pouvez remuer ciel et terre et réaliser des exploits. Vos amours ne sont jamais tranquilles — elles sont d'ordinaire traversées d'orages et de réconciliations, de velléités de liberté et de serments de fidélité. Pour atteindre le bonheur sentimental, vous devriez en premier lieu trouver un bon équilibre intérieur.</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Tigre  Scorpion</w:t>
      </w:r>
    </w:p>
    <w:p>
      <w:pPr>
        <w:pStyle w:val="Normal"/>
        <w:rPr>
          <w:rFonts w:ascii="Arial" w:hAnsi="Arial" w:cs="Arial"/>
        </w:rPr>
      </w:pPr>
      <w:r>
        <w:rPr>
          <w:rFonts w:cs="Arial" w:ascii="Arial" w:hAnsi="Arial"/>
        </w:rPr>
        <w:t>Cette structure n'est pas facile à assumer. Vous vivez continuellement sur un volcan : vous avez un caractère difficile, passionné, assoiffé d'absolu, incapable de composer avec le relatif. Vous devriez chercher à sublimer votre agressivité violente, brutale, si vous ne voulez pas qu'elle se retourne contre vous et compromettre vos chances dans la vie. Vous devriez aussi rester vigilant pour empêcher votre côté sadique de réveiller vos tendances suicidaires lat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ontrepartie de votre personnalité tourmentée, vous avez de l'ambition et de la force, un réel pouvoir sur les autres, et une extraordinaire capacité de réaliser de grandes choses si vous trouvez une cause à laquelle vous dévouer corps et â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volonté de puissance et votre opiniâtreté vous font naturellement réussir dans tout ce qui demande de gros efforts ou de la violence. Dans le domaine professionnel, vous êtes un adversaire terriblement coriace : vous ne lâchez jamais jusqu'à ce que vous obteniez ce que vous voulez. On aurait intérêt à ne pas se mettre en travers de votre chemin. Vous pouvez faire un excellent chirurgien, un dentiste, un psychiatre, un espion, un policier, un officier milit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n'êtes pas un sentimental mais un passionné, qui peut passer sans transition de l'amour fou à la haine féroce. Vos amours sont souvent traversées de jalousies ravageuses et entachées d'un certain sadisme. L'union risque d'être le choc de deux volontés si vous ne vous liez pas avec quelqu'un de très pacifique et accommodant.</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Tigre  Sagittaire</w:t>
      </w:r>
    </w:p>
    <w:p>
      <w:pPr>
        <w:pStyle w:val="Normal"/>
        <w:rPr>
          <w:rFonts w:ascii="Arial" w:hAnsi="Arial" w:cs="Arial"/>
        </w:rPr>
      </w:pPr>
      <w:r>
        <w:rPr>
          <w:rFonts w:cs="Arial" w:ascii="Arial" w:hAnsi="Arial"/>
        </w:rPr>
        <w:t>Pour vous, le monde entier est votre maison et les gens sur tous les continents sont vos copains ! C'est dire que vous vous sentez à l'aise partout. Vous avez, avant tout, un grand besoin de mouvement et un grand amour du voyage. Les rapports avec l'étranger prennent une importance essentielle dans votre v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aussi le goût du risque et de l'aventure. La sécurité, qu'elle soit matérielle, physique ou affective, n'est pas ce que vous recherchez ; vous avez en horreur la routine et la monotonie. Vous avez d'autre part beaucoup de courage, d'optimisme et d'enthousiasme. Votre personnalité respire l'élan, la spontanéité, la générosité, la foi qui soulève les montag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 travail, vous savez parfaitement ce que vous voulez et manifestez une grande ardeur pour foncer. Vous avez de très grandes possibilités de réussite, surtout dans des voies nouvelles, des voyages ou des rapports avec l'étranger. Vos capacités de pionnier sont souvent récompensées par la ch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êtes loyal et direct, prompt à vous emballer comme à être déçu. Mais votre dynamisme communicatif vous permet de grandes joies. Vous connaissez probablement de nombreuses aventures, mais toujours dans la sincérité. L'union, ou le mariage, ne devrait jamais être une entrave à votre goût de la liberté et votre passion de l'aventur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a personnalité des signes combinés  Tigre  Capricorne</w:t>
      </w:r>
    </w:p>
    <w:p>
      <w:pPr>
        <w:pStyle w:val="Normal"/>
        <w:rPr>
          <w:rFonts w:ascii="Arial" w:hAnsi="Arial" w:cs="Arial"/>
        </w:rPr>
      </w:pPr>
      <w:r>
        <w:rPr>
          <w:rFonts w:cs="Arial" w:ascii="Arial" w:hAnsi="Arial"/>
        </w:rPr>
        <w:t>Cette structure vous fait vivre constamment un tiraillement entre deux rythmes différents et incompatibles. D'un côté, vous recherchez le mouvement, faites preuve de vivacité et d'une certaine agressivité ; de l'autre, vous avez besoin de vivre au calme, de recharger vos batteries dans le silence et la solitu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le courage de vos opinons, qui sont le plus souvent tranchées et sans nuances. On aurait intérêt à ne pas vous contredire car on pourrait alors être victime de votre violence, qui est le plus souvent souterraine mais qui est extrême lorsqu'elle explose. Vous aimez les voyages, qui vous donnent l'occasion de connaître d'autres cultures et d'autres modes de vie ; mais vous tenez toujours à votre pays natal, à vos orig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s ambitions sociales et professionnelles sont énormes et ont tendance à se développer au détriment de votre vie privée. Très capable, vous menez votre carrière tambour battant et au prix d'énormes coups de collier. Vous pouvez jouer un rôle social ou politique de premier ord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ôté coeur, vos passions sont plutôt rares, mais peuvent être très violentes. En général, vous vous méfiez des sentiments comme d'une faiblesse. Vous êtes plus enclin à faire un mariage de raison ou d'intérêt qu'un mariage d'amour. Et vous imposez plus de respect que d'amou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a personnalité des signes combinés  Tigre Verseau</w:t>
      </w:r>
    </w:p>
    <w:p>
      <w:pPr>
        <w:pStyle w:val="Normal"/>
        <w:rPr>
          <w:rFonts w:ascii="Arial" w:hAnsi="Arial" w:cs="Arial"/>
        </w:rPr>
      </w:pPr>
      <w:r>
        <w:rPr>
          <w:rFonts w:cs="Arial" w:ascii="Arial" w:hAnsi="Arial"/>
        </w:rPr>
        <w:t>Profondément épris du changement dans tous les domaines, vous êtes un réformateur né. Vous voulez toujours tout bousculer, tout bouleverser même. On compte dans votre signe un grand nombre de révolutionnaires mais aussi de révoltés, d'illustres constructeurs mais aussi des destructeurs notoi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tête est toujours pleine à craquer d'idées et de projets. Mais, à cause d'un certain manque d'esprit pratique et d'une certaine naïveté, vous n'arrivez pratiquement à rien concrétiser si vous agissez seul : vos réalisations passent principalement par vos amis et relations. C'est pourquoi, avec plus de sympathie et moins d'arrogance, vous tireriez un meilleur parti de votre vive intelligence et de vos indéniables qualités ment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vous lancez dans vos entreprises avec un enthousiasme débordant. Vous réussissez le mieux dans les créations originales ou intellectuelles. Les affaires ou les placements vous intéressent peu. Les études scientifiques, la recherche, la médecine, la politique réformatrice sont vos domaines favoris. Les activités ayant pour but de promouvoir la fraternité et la solidarité universelles ont aussi votre fav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tombez amoureux très facilement. Mais un amour ordinaire comblerait difficilement vos aspirations : il vous faudrait un amour qui défraie la chronique ! À la fois passionné et refusant de vous voir lié, vous pouvez ainsi vous retrouver dans des situations ambiguës et inconfortables. Mais vos sentiments sont parfaitement sincère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Tigre  Poissons</w:t>
      </w:r>
    </w:p>
    <w:p>
      <w:pPr>
        <w:pStyle w:val="Normal"/>
        <w:rPr>
          <w:rFonts w:ascii="Arial" w:hAnsi="Arial" w:cs="Arial"/>
        </w:rPr>
      </w:pPr>
      <w:r>
        <w:rPr>
          <w:rFonts w:cs="Arial" w:ascii="Arial" w:hAnsi="Arial"/>
        </w:rPr>
        <w:t>Vous êtes le théâtre de deux tempéraments opposés : votre côté Poissons est fait de passivité, de rêve ; et votre côté Tigre d'activité, d'agressivité. Ces deux tempéraments se livrent continuellement une lutte d'influence. D'ordinaire, c'est le Tigre qui l'emporte dans l'enfance, pour céder progressivement la place aux Pois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beaucoup de charme, de présence et de gentillesse. Mais on se trompe souvent sur vos intentions car vous êtes suffisamment fuyant et secret. Ajoutez à cela votre nette tendance au mysticisme. On peut vous avoir au sentiment en raison de votre faiblesse psychologique et de votre instabilité émotionnelle. Crédule et naïf, vous pouvez facilement vous fourrer dans des situations embrouillées ou inconfortables. Vous avez avantage à dominer votre côté agressif dans vos rapports avec les au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mettez beaucoup d'ardeur dans l'activité professionnelle, mais vous avez tendance à vous lancer tête baissée : ou bien vous prenez des décisions de façon inopportune, ou bien vous vous laissez entraîner dans des affaires peu claires ou qui vous dépassent. Mais une certaine chance fréquente joue en votre faveur et vous aide à vous tirer des mauvais p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ôté coeur, vous devez apprendre à être plus objectif dans vos choix, de façon à établir des relations affectives plus harmonieuses. L'union libre semble vous convenir davantage que le mariage conventionnel.</w:t>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3. Chat</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qu'il y a de plus embarrassant quand on est né Chat, c'est d'avoir constamment des soucis d'ordre matériel. Ayant du sang aristocratique dans les veines, vous avez un besoin impérieux d'évoluer dans l'aisance et le confort pour faire valoir vos plus belles qualités intellectuelles — vivacité d'esprit, sens esthétique, capacité d'analyse et de synthèse. Vous appréciez la douceur de vivre et attachez une importance capitale à l'amiti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égoïsme est monumental, ce qui pourtant ne vous empêche pas d'avoir quelques beaux élans de générosité dans des circonstances exceptionnelles. Vous n'aimez pas l'aventure, tant dans les affaires qu'en amour. Ce qui pourrait vous faire le plus grand tort, ce sont votre vision exagérément pessimiste de la vie et votre tendance à vous apitoyer sur votre s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pendant, aucun signe chinois n'est une réplique exacte d'aucun signe occidental. Chacune des deux astrologies perçoit ses douze signes à sa propre façon. Un signe occidental, lorsqu'il est combiné avec un signe chinois, peut donc voir ses caractéristiques renforcées, diversifiées ou, au contraire, affaiblies, simplifiées — et cela dans le bon ou le mauvais sens. Tout dépend de la combinaison en jeu. D'où l'intérêt à étudier les combinaisons des signes chinois et occidenta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at  Bélier</w:t>
      </w:r>
    </w:p>
    <w:p>
      <w:pPr>
        <w:pStyle w:val="Normal"/>
        <w:rPr>
          <w:rFonts w:ascii="Arial" w:hAnsi="Arial" w:cs="Arial"/>
        </w:rPr>
      </w:pPr>
      <w:r>
        <w:rPr>
          <w:rFonts w:cs="Arial" w:ascii="Arial" w:hAnsi="Arial"/>
        </w:rPr>
        <w:t>Vous avez une personnalité pleine de contradictions, et bien avisé est celui qui peut s'y retrouver ! La plus flagrante de ces contradictions consiste dans votre désir d'aventures et votre besoin de sécurité. Malgré votre dynamisme, vous accusez des conflits intérieurs et de tenaces tendances à l'angoi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dépit de tout cela, vous pouvez vous en sortir en consacrant une partie de votre vie à amasser des biens ou des honneurs. L'audace et le sens pratique peuvent alors vous assurer la fortune ou la célébrité. Avec l'âge, vos tendances opposées tendent à s'adoucir et à s'harmoniser. Vous arriverez enfin à mettre un peu d'ordre dans votre vie, à calmer votre fougue, à savoir mesurer vos ris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vie est souvent marquée par des deuils ou la présence de la mort. Au cours de votre existence, vous pouvez faire plusieurs métiers différents, ou connaître une vie professionnelle marquée par des revirements plus ou moins bruta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mour, pour vous, ne devrait pas être aveugle. Vous cherchez, dans toute la mesure du possible, à passer vos élans sentimentaux ou sexuels au crible de la raison, ce qui peut amener des périodes de frustration ou des crises de cynisme. Vos engagements amoureux ou matrimoniaux sont plutôt lents à venir, mais en général vous vous efforcez à les honorer avec constance et dignité. Et pourtant, il peut vous arriver de provoquer la rupture sur un coup de tête — car dans le domaine du coeur comme dans d'autres, vous ne cessez pas de vivre vos contradictions inhérente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at  Taureau</w:t>
      </w:r>
    </w:p>
    <w:p>
      <w:pPr>
        <w:pStyle w:val="Normal"/>
        <w:rPr>
          <w:rFonts w:ascii="Arial" w:hAnsi="Arial" w:cs="Arial"/>
        </w:rPr>
      </w:pPr>
      <w:r>
        <w:rPr>
          <w:rFonts w:cs="Arial" w:ascii="Arial" w:hAnsi="Arial"/>
        </w:rPr>
        <w:t>Ce qui est le plus remarquable chez vous, c'est votre sens pratique très développé. Vous savez compter, vous défendre et, s'il le faut, attaquer. On aurait intérêt à ne pas être votre adversaire ou ennemi, car vous ne le lâcherez alors jamais. Mais on ferait bien de vous demander des conseils d'ordre concret : vous en avez d'excellents à donner grâce à votre vive intelligence et à votre esprit logique, rationnel, posit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e vous entreprenez quelque chose, vous avez besoin d'en entrevoir immédiatement le résultat ; rien ne vous irrite ou décourage plus que de travailler dans l'incertitude ou le fl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réussite matérielle et professionnelle ne fait pas de doute, à moins que vous ne décidiez d'être vraiment déraisonnable. Vous amasserez patiemment votre fortune et saurez parfaitement faire fructifier vos biens. Vous connaîtrez donc une vie aisée et confor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plutôt pantouflard, préférant une vie sédentaire et très attaché à votre maison. Cependant, les circonstances peuvent parfois vous obliger à voyager beaucoup et même à faire votre vie à l'étranger ; vous serez alors très nostalg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nature stable et fidèle, vous réfléchissez longtemps avant de vous engager dans une union amoureuse. Vos sentiments sont très lents à s'éveiller, mais ils sont puissants et s'approfondissent avec le temp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at  Gémeaux</w:t>
      </w:r>
    </w:p>
    <w:p>
      <w:pPr>
        <w:pStyle w:val="Normal"/>
        <w:rPr>
          <w:rFonts w:ascii="Arial" w:hAnsi="Arial" w:cs="Arial"/>
        </w:rPr>
      </w:pPr>
      <w:r>
        <w:rPr>
          <w:rFonts w:cs="Arial" w:ascii="Arial" w:hAnsi="Arial"/>
        </w:rPr>
        <w:t>Ce qu'on ne manque pas de remarquer tout d'abord chez vous, ce sont votre intelligence, votre habileté et votre rapidité d'assimilation. Mais ce sont peut-être ces dons mêmes qui vous font pencher un peu trop vers la nervosité et la cérébralité. Votre personnalité manque donc d'un peu de spontanéité et de fantais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un grand besoin de mouvement et de changement. Une vie bien réglée et sans imprévus n'est pas ce qu'il vous faut. C'est pourquoi, si vous gagnez facilement de l'argent, vous le dépensez très vite pour votre plaisir ou pour vos am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réussite professionnelle intervient tôt dans votre vie, surtout si votre choix s'est porté sur une carrière intellectuelle. Souvent doué pour l'écriture ou pour l'enseignement, c'est dans le journalisme, la publicité, la retransmission des connaissances acquises que vous trouvez votre bonheur et pouvez faire fortune. Vous êtes aussi très habile dans le domaine du commerce ou des affaires. Mais vous avez tendance à vous disperser dans toutes les dir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la peur d'être floué vous empêche souvent d'accorder votre confiance et de vous laisser aller. Cela peut nuire à votre bonheur. Vous avez donc un besoin constant d'être rassuré et encouragé. Vos relations ont tendance à être plus intellectuelles que passionnelle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at  Cancer</w:t>
      </w:r>
    </w:p>
    <w:p>
      <w:pPr>
        <w:pStyle w:val="Normal"/>
        <w:rPr>
          <w:rFonts w:ascii="Arial" w:hAnsi="Arial" w:cs="Arial"/>
        </w:rPr>
      </w:pPr>
      <w:r>
        <w:rPr>
          <w:rFonts w:cs="Arial" w:ascii="Arial" w:hAnsi="Arial"/>
        </w:rPr>
        <w:t>Chez vous, l'élément Chat apporte à l'imagination cancérienne plus de réalisme, plus de sens pratique, de logique, de méthode. Vous n'avez pas besoin d'être bien encadré pour mener votre barque. Mais, d'un autre côté, vous devrez lutter longtemps contre une timidité paralysante et des inhibitions qui sont susceptibles de vous nuire sur un plan ou sur un autre. Vous courrez toujours le risque de vous replier sur vous-même, de rétrécir dangereusement votre horizon, si vous ne faites pas un effort constant d'ouver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éprouvez souvent un sentiment de culpabilité quand les choses vont bien pour vous. Vous ressentez alors le besoin de vous justifier à travers une activité altruiste. En tout cas, vous vous dévouez beaucoup pour vos am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u ambitieux professionnellement, vous recherchez plus la sécurité et le calme que la grande réussite, ce qui peut vous reléguer un peu dans l'ombre. Vous aurez des gains réguliers dans le commerce ou un emploi de fonctionnaire. Doué pour les travaux minutieux et précis, vous êtes plus fait pour un travail de routine que pour prendre des initiatives indépendantes. On trouve en vous un auxiliaire précieux ou une personne de confi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ôté coeur, vous avez plus besoin de tendresse et de sécurité que de passion. Lorsque vous entrez dans une union, vous devenez le partenaire modèle, qui n'aspire qu'au bonheur d'un foyer paisible. Excellent éducateur, vous êtes prêt à tout faire pour votre descend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at  Lion</w:t>
      </w:r>
    </w:p>
    <w:p>
      <w:pPr>
        <w:pStyle w:val="Normal"/>
        <w:rPr>
          <w:rFonts w:ascii="Arial" w:hAnsi="Arial" w:cs="Arial"/>
        </w:rPr>
      </w:pPr>
      <w:r>
        <w:rPr>
          <w:rFonts w:cs="Arial" w:ascii="Arial" w:hAnsi="Arial"/>
        </w:rPr>
        <w:t>On se demande toujours si, dans cette structure, l'élément Chat est avantageux ou désavantageux à l'élément Lion. Si le Chat donne au Lion réalisme et sens pratique, il risque de freiner le développement d'une personnalité qui ne demande qu'à s'épanouir et à s'affir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tout cas, vous êtes un individu très fier, qui aime l'efficacité et qui méprise les incapables. Vous vous occupez volontiers des affaires des autres et rendez de grands services à la collectivité, avec magnanimité et panache. Vous prenez souvent des risques, mais ils sont soigneusement calculés et contrôlés. Vous avez le goût du secret, une autorité teintée de diplomatie, d'éloquence et de persua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le sens des affaires et de bonnes idées dans le domaine financier. Mais vous êtes plus efficace en association ou en subordonné que dans des réalisations purement indépendantes. Vous êtes principalement fait pour assumer des postes de confiance ou pour jouer le rôle d'une éminence grise. Vous menez souvent deux activités de front, dont l'une est de faç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ernant les sentiments, vous êtes plutôt hésitant et complexe. Cela peut vous faire rater de bonnes occasions dans votre quête amoureuse. Vous avez besoin d'un partenaire en qui vous auriez une entière confiance, qui vous soutiendrait et qui aurait les mêmes objectifs et les mêmes intérêts que vou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at  Vierge</w:t>
      </w:r>
    </w:p>
    <w:p>
      <w:pPr>
        <w:pStyle w:val="Normal"/>
        <w:rPr>
          <w:rFonts w:ascii="Arial" w:hAnsi="Arial" w:cs="Arial"/>
        </w:rPr>
      </w:pPr>
      <w:r>
        <w:rPr>
          <w:rFonts w:cs="Arial" w:ascii="Arial" w:hAnsi="Arial"/>
        </w:rPr>
        <w:t>Il serait erroné de croire que cette structure donne une sorte de Vierge au carré ou de Chat au double. En effet, vous ne pouvez être que l'un ou l'autre de ces deux personnages fort différents, presque antithétiques, et la bifurcation vers l'une ou l'autre direction dépend des circonstances encore totalement inconn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uvez être un personnage maniaque, économisant les bouts de chandelles, hanté par la peur de manquer, incapable de prendre un risque. On vous trouve alors sans grandes ambitions, sans initiatives audacieuses, préférant l'anonymat et la sécurité à toute autre chose. Mais vous pouvez tout aussi bien être un personnage capable d'entreprendre avec audace, de regarder la vie avec humour, faisant confiance à votre témérité et parfois à votre gé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tous les cas, vous êtes le travailleur dont la conscience professionnelle et l'efficacité sont irremplaçables. Vous réussissez mieux dans un poste de confiance ou à l'ombre d'un patron que sous les feux de la rampe. Parfois vous pouvez devenir un grand homme d'affaires ou un scientifique estim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s affections peuvent devenir fortes et profondes avec le temps, mais ont toujours du mal à s'extérioriser. Chez vous, la raison cherche constamment à primer les sentiments. Une fois fixé, vous êtes un partenaire sérieux et fidèle, extrêmement dévoué aux vôtre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at  Balance</w:t>
      </w:r>
    </w:p>
    <w:p>
      <w:pPr>
        <w:pStyle w:val="Normal"/>
        <w:rPr>
          <w:rFonts w:ascii="Arial" w:hAnsi="Arial" w:cs="Arial"/>
        </w:rPr>
      </w:pPr>
      <w:r>
        <w:rPr>
          <w:rFonts w:cs="Arial" w:ascii="Arial" w:hAnsi="Arial"/>
        </w:rPr>
        <w:t>Des qualités a priori contradictoires s'allient harmonieusement pour faire de vous une personnalité de premier ordre. Votre efficacité et votre savoir-faire se mettent au service de votre tempérament extrêmement sensible, esthétique et raffin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un souci constant de rendre service aux autres, mais sans oublier vos propres intérêts. Amoureux de l'ordre et du savoir-vivre, on vous trouve parfois un peu trop maniaque ou snob. En tout cas on ne peut jamais vous accuser de négligence, tant dans votre comportement que dans votre appa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bénéficiez généralement de facilités dans la vie matérielle, sans compter votre habileté, votre aisance et votre sens pratique. Mais vous manquez d'ambition, vous contentant le plus souvent d'une situation médiocre, mais à condition que ce soit dans une ambiance sympathique. Vos dons de persuasion sont hautement développés. Vous réussissez bien dans le domaine du commerce, de la parole ou des écr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très sentimental et pouvez tomber facilement dans les pièges de l'amour. Plutôt timoré dans l'expression de vos sentiments, vous ne vous livrez jamais entièrement. Vos craintes et vos hésitations rendent votre vie amoureuse un peu instable ou inconsistante. Vous préférez une vie conjugale paisible et sans histoire à des passions tumultueuses. Vous vous occupez admirablement de vos êtres cher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at  Scorpion</w:t>
      </w:r>
    </w:p>
    <w:p>
      <w:pPr>
        <w:pStyle w:val="Normal"/>
        <w:rPr>
          <w:rFonts w:ascii="Arial" w:hAnsi="Arial" w:cs="Arial"/>
        </w:rPr>
      </w:pPr>
      <w:r>
        <w:rPr>
          <w:rFonts w:cs="Arial" w:ascii="Arial" w:hAnsi="Arial"/>
        </w:rPr>
        <w:t>Être aussi rationnel que possible : voilà qui semble bien être votre devise de vie. Vous entendez soumettre tous vos faits et gestes et même vos sentiments au pouvoir du raisonnement. Le laisser-aller et la fantaisie n'ont pas droit de cité chez vous, car vous êtes une nature extrêmement consciencieuse et studieuse, toujours soucieuse de bien faire. De plus, vous avez un sens critique aigu, qui s'exerce aussi bien à votre propre endroit qu'à celui des au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personnalité est forte. Mais cela ne vous empêche pas de souffrir d'inhibitions, de complexes, d'anxiété. Votre timidité n'est qu'apparente car votre for intérieur est secoué par des violences et des passions secrè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devez votre réussite à votre persévérance, à votre sens des responsabilités et à votre conscience professionnelle. Vous êtes très habile en matière financière. Vous êtes meilleur pour travailler pour les autres ou pour faire fructifier leurs avoirs. Les carrières de recherche ou d'enseignement vous conviennent parfait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sexualité refoulée peut provoquer de puissants remous intérieurs ou des inhibitions dans votre vie amoureuse. Vous devez donc chercher à exorciser ces conflits si vous voulez être épanoui sur le plan du coeur. C'est en fondant un foyer paisible, dans une vie calme et stable, et en vous dévouant à vos enfants, que vous aurez les meilleures chances de vous libérer de vos complexe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at  Sagittaire</w:t>
      </w:r>
    </w:p>
    <w:p>
      <w:pPr>
        <w:pStyle w:val="Normal"/>
        <w:rPr>
          <w:rFonts w:ascii="Arial" w:hAnsi="Arial" w:cs="Arial"/>
        </w:rPr>
      </w:pPr>
      <w:r>
        <w:rPr>
          <w:rFonts w:cs="Arial" w:ascii="Arial" w:hAnsi="Arial"/>
        </w:rPr>
        <w:t>Votre timidité foncière vous joue souvent de mauvais tours, dans le domaine amoureux comme dans bien d'autres. Cette timidité est due en général à l'influence inhibitrice de votre famille ou d'une éducation un peu trop sévère. Heureusement, vous pouvez la vaincre, du moins en grande partie, si vous en prenez conscience et si vous prenez les mesures nécessai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assez émotif, et votre émotivité se cache souvent sous une certaine ironie, la causticité, le cynisme. On n'a qu'à gratter cette façade pour trouver une personnalité pleine de délicatesse et de char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 domaine du travail, on reconnaît volontiers vos qualités de précision, d'efficacité et d'organisation. Votre sens commercial est particulièrement développé. Vous menez souvent deux métiers de front. Vous avez tendance à vous perdre un peu trop dans les détails, ce qui peut vous empêcher d'avoir la hauteur de vue souhaitable. Parfois aussi vous manquez de courage ou de patience, et avez ainsi des difficultés à exploiter toutes vos possibilités. En tout cas, vous pouvez vous révéler un collaborateur ou un intermédiaire précie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s affaires de coeur souffrent souvent de votre manque d'assurance. Ayant besoin de dévouement et de sympathie, c'est en fondant un foyer paisible et bien organisé que vous trouverez votre bonheur. Le plus grand danger pour vous serait de vous laisser entraîner dans une union sans affection.</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at  Capricorne</w:t>
      </w:r>
    </w:p>
    <w:p>
      <w:pPr>
        <w:pStyle w:val="Normal"/>
        <w:rPr>
          <w:rFonts w:ascii="Arial" w:hAnsi="Arial" w:cs="Arial"/>
        </w:rPr>
      </w:pPr>
      <w:r>
        <w:rPr>
          <w:rFonts w:cs="Arial" w:ascii="Arial" w:hAnsi="Arial"/>
        </w:rPr>
        <w:t>On ne pourrait jamais dire que vous êtes ouvert et expansif. Au contraire, ceux qui sont en rapport avec vous vous trouvent souvent difficile à connaître. Vous souffrez de nombreuses inhibitions et aimez à évoluer dans le secret. Votre intelligence est précise, efficace, à la fois analytique et synthétique ; mais elle tend à se perdre dans le détail, à rétrécir son horizon au lieu de chercher à l'élarg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ux qui connaissent votre bonne volonté et vos autres qualités réelles vous aiment bien. Mais vos apparences plutôt froides et sévères doivent décourager plus d'un. Vous êtes peu sociable, vous détestez les mondanités, et ne privez pas vos propos d'une certaine agressivité, voire d'une certaine causticité. Vous aimez à donner plus de conseils que vous n'en demand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le sens du labeur et des responsabilités. L'étude et la recherche sont vos domaines favoris. Fait pour les postes de confiance, vous vous réalisez mieux en tirant des ficelles qu'en occupant le devant de la scène. Vos meilleures qualités ne s'épanouissent pleinement qu'au contact ou au service de quelqu'un d'autre. Vous connaissez une expansion professionnelle et matérielle lente mais régulière, au prix d'un travail cons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ôté sentiments, vous vous servez plus de votre tête que de votre coeur. Vous tenez à contrôler vos élans et à éviter les débordements. Mais vous êtes très fidèle dans vos affections. Vous trouvez votre bonheur dans un foyer bien organisé, dans une existence bourgeoise et confortable, où les enfants tiendront une grande place.</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at  Verseau</w:t>
      </w:r>
    </w:p>
    <w:p>
      <w:pPr>
        <w:pStyle w:val="Normal"/>
        <w:rPr>
          <w:rFonts w:ascii="Arial" w:hAnsi="Arial" w:cs="Arial"/>
        </w:rPr>
      </w:pPr>
      <w:r>
        <w:rPr>
          <w:rFonts w:cs="Arial" w:ascii="Arial" w:hAnsi="Arial"/>
        </w:rPr>
        <w:t>Deux natures difficilement conciliables existent en vous : l'une veut prendre tous les risques, adopte tous les changements ; l'autre s'accroche à la sécurité, aux conventions. Il ne vous est pas facile de vivre éternellement ce paradoxe. Pourtant, vous pouvez réaliser des choses admirables si vous savez profiter à la fois de votre esprit novateur et de votre esprit méthodique. Faute de quoi vous risquez de disperser vos énergies dans toutes les dir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cultivez volontiers le goût du secret : vous aimez à vous laisser deviner, vous ne parlez pas beaucoup, et vos rares paroles sont souvent empreintes d'une certaine causticité. Parfois vous vous laissez aller à un pessimisme très agress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restez en général assez indifférent ou indolent quand il s'agit de questions matérielles et d'ordre pratique, ce qui peut vous reléguer dans une situation modeste. C'est donc du punch et de la motivation qu'il vous faut si vous voulez connaître une belle réussite professionnelle. Vous êtes doué surtout pour les métiers intellectu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ôté coeur, vous avez tendance à douter de vous-même et de l'être aimé, tout occupé comme vous êtes à analyser vos sentiments et ceux de votre partenaire. Vous avez besoin de quelqu'un qui vous donne plus d'amitié que d'amour, qui vous comprenne et vous aide à surmonter vos découragements plus qu'il ne vous prodigue de câlin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a personnalité des signes combinés  Chat  Poissons</w:t>
      </w:r>
    </w:p>
    <w:p>
      <w:pPr>
        <w:pStyle w:val="Normal"/>
        <w:rPr>
          <w:rFonts w:ascii="Arial" w:hAnsi="Arial" w:cs="Arial"/>
        </w:rPr>
      </w:pPr>
      <w:r>
        <w:rPr>
          <w:rFonts w:cs="Arial" w:ascii="Arial" w:hAnsi="Arial"/>
        </w:rPr>
        <w:t>Vous êtes très à l'aise avec vos multiples contradictions, elles ne désorientent et n'incommodent que les autres ! Vous êtes à la fois généreux et mesquin, désintéressé et égoïste, dépensier et avare, intuitif et borné, timide et effronté. Vous avez aussi des aspirations contradictoires. Si vous êtes moraliste en matière d'éducation, vous êtes nettement amoral dans votre façon de vous condu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spirez à une situation matérielle dépourvue d'imprévus ; c'est pourquoi vous préférez vous cantonner prudemment dans un arrière-plan. Votre fortune est plutôt modeste car vous avez peur de prendre des initiatives. Mais vous avez un bon flair financ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rtez un intérêt particulier pour l'écologie, la santé, la diététique, et pouvez en tirer de bons avantages. Vous pouvez aussi réussir dans une carrière commerciale ou littéraire.</w:t>
      </w:r>
    </w:p>
    <w:p>
      <w:pPr>
        <w:pStyle w:val="Normal"/>
        <w:rPr>
          <w:rFonts w:ascii="Arial" w:hAnsi="Arial" w:cs="Arial"/>
        </w:rPr>
      </w:pPr>
      <w:r>
        <w:rPr>
          <w:rFonts w:cs="Arial" w:ascii="Arial" w:hAnsi="Arial"/>
        </w:rPr>
        <w:t>En général, vous contractez plusieurs mariages ou unions au cours de votre existence. Vous aimez à faire votre vie avec quelqu'un de tout à fait inhabituel. Vous savez rendre la vie agréable aux vôtres, en leur étant extrêmement attaché et en leur créant un foyer confortable et paisible. Vous avez peu d'intérêt pour les flirts ou les amours passionnées.</w:t>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5. Dragon</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t chez vous tend à être au superlatif — vos qualités comme vos défauts, vos performances comme vos erreurs. Vous avez horreur de la médiocrité. Votre besoin d'agir est immense, ce qui vous pousse constamment à réaliser des exploits et aussi souvent à vous épuiser en vous éparpillant. Votre amour-propre ne connaît pas de limites : vous aimez toujours vous donner en spectacle, et vous n'existez pas par vous-même mais plutôt par l'idée flatteuse qu'on a de v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lgré votre apparente assurance, vous êtes foncièrement timide et inquiet ; vous avez besoin d'être bien entouré. Dans le domaine affectif, vous êtes capable de donner beaucoup, pourvu qu'on sache apprécier votre générosité. Votre magnanimité et votre honnêteté sont sans faille. Mais vous pourriez devenir méchant si l'on cherchait à jouer de vos sentiments ou de votre bonne fo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pendant, aucun signe chinois n'est une réplique exacte d'aucun signe occidental. Chacune des deux astrologies perçoit ses douze signes à sa propre façon. Un signe occidental, lorsqu'il est combiné avec un signe chinois, peut donc voir ses caractéristiques renforcées, diversifiées ou, au contraire, affaiblies, simplifiées — et cela dans le bon ou le mauvais sens. Tout dépend de la combinaison en jeu. D'où l'intérêt à étudier les combinaisons des signes chinois et occidentaux.</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Dragon  Bélier</w:t>
      </w:r>
    </w:p>
    <w:p>
      <w:pPr>
        <w:pStyle w:val="Normal"/>
        <w:rPr>
          <w:rFonts w:ascii="Arial" w:hAnsi="Arial" w:cs="Arial"/>
        </w:rPr>
      </w:pPr>
      <w:r>
        <w:rPr>
          <w:rFonts w:cs="Arial" w:ascii="Arial" w:hAnsi="Arial"/>
        </w:rPr>
        <w:t>De l'impulsivité, du courage, de la bravoure, du panache : vous possédez tout cela au plus haut degré. Le revers de la médaille, c'est que avez beaucoup d'orgueil et éprouvez toujours un besoin viscéral d'être admiré, loué, adulé même. Vous visez trop haut et tendez à vous croire invulnérable. De toute façon, vous vous imposez par votre rayonnement, car vous avez beaucoup de magnétisme et d'ascendant sur les autres. D'une nature généreuse, chaleureuse, vous subjuguez facilement votre entourage. Vous avez aussi un goût immodéré du geste élégant et de l'acte gratu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prit de croisade est très marqué chez vous : vous aimez à épouser toutes les grandes causes de l'humanité. Rien ne peut vous décourager, et votre optimisme tient bon en toutes circonstances. Vous aimez la difficulté et la lut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lgré vos allures royales, votre coeur est très tendre, et c'est là votre talon d'Achille : on peut facilement vous avoir au senti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combinaison, essentiellement virile, semble difficile à vivre par une native. Si elle y arrive, on sera alors tenté de la prendre pour une femme "phalliq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utilisez délibérément votre pouvoir de séduction pour entretenir une ambiance royale qui vous est indispensable et dont vous vous nourrissez. L'être aimé se doit de vous admirer, de chanter vos louanges, de faire vos quatre volontés. En échange, vous lui témoignerez d'une grande générosité, d'une parfaite loyauté, et lui fera la vie belle et brillante.</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Dragon  Taureau</w:t>
      </w:r>
    </w:p>
    <w:p>
      <w:pPr>
        <w:pStyle w:val="Normal"/>
        <w:rPr>
          <w:rFonts w:ascii="Arial" w:hAnsi="Arial" w:cs="Arial"/>
        </w:rPr>
      </w:pPr>
      <w:r>
        <w:rPr>
          <w:rFonts w:cs="Arial" w:ascii="Arial" w:hAnsi="Arial"/>
        </w:rPr>
        <w:t>Il n'existe probablement pas de meilleure combinaison que celle-ci pour faire les génies artistiques, les grands esthètes. Ses natifs aiment la beauté de façon quasiment passionnelle et ne supportent ni médiocrité ni laideur. C'est donc dans les métiers d'art ou la critique de l'art que vous avez la plus grande chance de réuss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n vivant, vous attachez une très grande importance à votre sécurité matérielle et votre confort. Vous aimez profondément votre famille et tout particulièrement vos enfants. C'est d'ailleurs dans votre descendance que vous trouvez votre plus grande consolation et votre plus grand bonh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peut généralement vous reprocher votre égoïsme, votre amour du luxe et votre autosuffisance. Si vous n'aimez ni la critique ni l'autocritique, vous appréciez par contre les compliments qu'on vous fait, même s'ils sont peu sincères. C'est pourquoi vous pouvez parfois être victime des flatteurs. En tout cas, la réussite sociale et professionnelle vous est souvent assurée, non pas par la chance mais par votre propre talent et vos effo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jouissez d'une grande facilité de faire des conquêtes sentimentales. Mais si vous avez tendance à papillonner beaucoup pendant votre jeunesse, vous vous assagirez à l'âge mûr et serez entièrement porté à savourer une vie amoureuse calme et paisible. Vous avez besoin de vous sentir fier de ceux que vous aimez.</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Dragon  Gémeaux</w:t>
      </w:r>
    </w:p>
    <w:p>
      <w:pPr>
        <w:pStyle w:val="Normal"/>
        <w:rPr>
          <w:rFonts w:ascii="Arial" w:hAnsi="Arial" w:cs="Arial"/>
        </w:rPr>
      </w:pPr>
      <w:r>
        <w:rPr>
          <w:rFonts w:cs="Arial" w:ascii="Arial" w:hAnsi="Arial"/>
        </w:rPr>
        <w:t>Vous êtes probablement l'une des personnes les plus douées des zodiaques chinois et occidental. Et c'est souvent là votre drame ! En effet, si vous pouvez réussir pratiquement en tout, vous vous intéressez intensément à tout, d'où des difficultés de choix. À la vérité, vous ne pouvez connaître le succès que si vous parvenez à vous fixer et à consacrer votre énergie à un art ou à un métier bien défin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ssédez beaucoup de charme et un magnétisme personnel puissant. On ne compte pas le nombre de vos amis et relations. Pourtant, vous pouvez avoir des colères violentes et brusques. En dépit de votre belle assurance, vous n'êtes pas à l'abri des moments de dépression et de désarroi parce que vous ne savez pas ménager vos forces ou prévoir une issue de sec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yant beaucoup de bonnes idées et de vastes projets, vous ne supportez pas la médiocrité. Vous avez des dons extraordinaires pour le théâtre, la peinture, l'écriture et un bon flair financier. Vous avez toujours tendance à voir trop grand, ce qui peut vous causer des échecs faute de moy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yal en amitié, vous êtes plutôt instable et indécis en amour. Vous accordez votre préférence aux conquêtes qui flattent votre prestige ou qui vous font accéder à un rang social ou mondain. Le standing est un élément important dans votre union ou mari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a personnalité des signes combinés  Dragon  Cancer</w:t>
      </w:r>
    </w:p>
    <w:p>
      <w:pPr>
        <w:pStyle w:val="Normal"/>
        <w:rPr>
          <w:rFonts w:ascii="Arial" w:hAnsi="Arial" w:cs="Arial"/>
        </w:rPr>
      </w:pPr>
      <w:r>
        <w:rPr>
          <w:rFonts w:cs="Arial" w:ascii="Arial" w:hAnsi="Arial"/>
        </w:rPr>
        <w:t>Vous mettez votre grande imagination cancérienne au service de votre mythomanie de Dragon. Cela peut parfois donner des résultats heureux ; mais plus souvent vous courez le danger de passer votre temps à croire à un proche avenir merveilleux, qui est toujours remis à plus tard. Vous vous imaginez un personnage prestigieux, vous vous voulez admirable, mais la réalité est rarement à la hauteur de vos aspi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très idéaliste, magnanime et serviable. Mais vous avez aussi un grand besoin d'égards et d'honneurs. Vous recherchez les êtres forts qui vous reprocheront votre manque de maturité mais ne se décideront pas à vous abandonner. Vous avez le goût du luxe et de la beauté, notamment de la beauté fémin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ttirez facilement la chance dans le domaine professionnel. Votre excellent flair financier vous aide à réussir et à établir une belle fortune. Vous êtes très doué pour les arts, le spectacle et tout ce qui vous met en rapport avec le grand public. Vous ne resterez pas longtemps dans une situation subordonnée, car vous savez vous procurer les appuis nécessaires pour gravir rapidement les échel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vous, le standing et le rayonnement social sont aussi importants que le sentiment. C'est pourquoi vous recherchez des amours dont vous pouvez être fier. Lorsque vous avez fondé un foyer, votre attachement à votre famille et à vos enfants s'avère profond et indestructible, et personne ne peut mettre en doute votre loyau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Dragon  Lion</w:t>
      </w:r>
    </w:p>
    <w:p>
      <w:pPr>
        <w:pStyle w:val="Normal"/>
        <w:rPr>
          <w:rFonts w:ascii="Arial" w:hAnsi="Arial" w:cs="Arial"/>
        </w:rPr>
      </w:pPr>
      <w:r>
        <w:rPr>
          <w:rFonts w:cs="Arial" w:ascii="Arial" w:hAnsi="Arial"/>
        </w:rPr>
        <w:t>Vous êtes une personnalité très affirmée, avec une volonté de puissance portée au paroxysme. Votre sûreté de soi et votre aisance sont à toute épreuve. Vous êtes très autoritaire, avec des colères brusques et explosives mais vite oubliées. Vous avez le sens de l'action et des responsabilités ; vous savez agir, décider, trancher dans le vif. Vous êtes un rude antagoniste qui n'acceptera jamais une défaite et qui ne pardonnera aucune atteinte à son énorme amour-propre. Très narcissique, vous pouvez vous montrer follement généreux, mais plutôt par goût du beau geste ou par vanité. Il vous est difficile d'éviter un certain théâtralis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combinaison Lion Dragon conviendrait davantage aux hommes qu'aux femmes. Les natives, en effet, sont des conquérantes, des "femmes phalliques", des amazones, qui effraient les hommes ou les rendent insensibles à leur charme fémin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 domaine professionnel et social, votre immense ambition vous fait sortir rapidement de la médiocrité, dont vous avez horreur. En général, vous arrivez à une situation en vue grâce aux chances et aux protections qui facilitent votre progrès. Le goût exagéré du luxe ou un excès d'orgueil peuvent entraîner des revers dans plus d'un doma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exigez l'admiration pleine et entière. En retour, vous vous plaisez à protéger et à prodiguer vos bienfaits. Votre destin amoureux est marqué par des passions tumultueuses. Dans votre union ou mariage, le prestige joue un rôle aussi important que les sentiment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Dragon  Vierge</w:t>
      </w:r>
    </w:p>
    <w:p>
      <w:pPr>
        <w:pStyle w:val="Normal"/>
        <w:rPr>
          <w:rFonts w:ascii="Arial" w:hAnsi="Arial" w:cs="Arial"/>
        </w:rPr>
      </w:pPr>
      <w:r>
        <w:rPr>
          <w:rFonts w:cs="Arial" w:ascii="Arial" w:hAnsi="Arial"/>
        </w:rPr>
        <w:t>Vous êtes continuellement partagé entre votre désir inné de gloire et de prestige, et un comportement nécessairement plus humble. Vous êtes parfaitement conscient du fait que vos moyens matériels sont limités par rapport à vos aspirations. Mais cela ne vous empêche pas d'avoir beaucoup de fierté et d'orgueil, d'être extrêmement susceptible, et de ne supporter ni la critique ni la contradi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seules armes que vous pouvez utiliser pour faire votre gloire sont votre dévouement et votre efficacité, car la chance ne vient pas facilement et vous avez besoin d'appuis puissants. Vous avez le sens des économies tout en étant capable de gestes généreux ; mais votre peur de manquer pas toujours justifiée freine ces beaux mouv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réussite dans votre métier est due surtout à votre travail et à votre patience. Votre sens commercial et financier est bien développé. Vous savez parfaitement mettre tous les atouts de votre côté. Mais vous n'arrivez pas toujours à vous faire apprécier à votre juste valeur, probablement parce que vous manquez d'assurance, de cul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assez réservé sur le plan du coeur, ne perdant jamais de vue les questions de prestige ou d'avantages matériels. Vos sentiments ne peuvent atteindre leur plein épanouissement que dans un bon standing et dans un cadre conventionnel. Mais rien ne vous empêche d'être un partenaire agréable et un parent exemplaire.</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Dragon  Balance</w:t>
      </w:r>
    </w:p>
    <w:p>
      <w:pPr>
        <w:pStyle w:val="Normal"/>
        <w:rPr>
          <w:rFonts w:ascii="Arial" w:hAnsi="Arial" w:cs="Arial"/>
        </w:rPr>
      </w:pPr>
      <w:r>
        <w:rPr>
          <w:rFonts w:cs="Arial" w:ascii="Arial" w:hAnsi="Arial"/>
        </w:rPr>
        <w:t>Il n'y a pas de plus narcissique que vous ; mais il s'agit d'un narcissisme de bon aloi, qu'on pourrait trouver aimable et séduisant. Vous avez aussi un grand besoin de plaire et de séduire, avec un fort esprit de conquê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défaut principal, c'est votre trop grande indulgence envers vous-même, votre tendance à l'autosatisfaction. Si vous n'arrivez pas à le combattre, il risque d'être une sérieuse entrave au bon développement de votre personnalité. Par ailleurs, vous avez de la fierté et du courage. Mais lorsque vous craignez d'être mal jugé ou apprécié, vous n'hésiterez pas à recourir à la lâcheté et à la compro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combinaison Balance Dragon est extrêmement favorable à l'épanouissement des dons artistiques. Vous avez un profond sens esthétique et ne faites rien qui puisse porter atteinte à la beauté. Vous êtes très doué pour la musique, la danse, l'écriture, la critique d'art, l'exploitation matérielle de la beauté, et pouvez faire fortune dans ces branches. Vous attirez facilement les aides et les appu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ne sauriez vivre sans être aimé et entouré. Vos succès amoureux peuvent être nombreux. Le prestige joue un rôle important dans vos attachements : vous ne vous intéressez qu'à ceux dont vous pouvez être fier à un titre ou à un autre. De plus, vous avez besoin d'un décor de beauté et de raffinement pour vivre votre vie sentimentale ou conjugale à votre satisfaction.</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Dragon  Scorpion</w:t>
      </w:r>
    </w:p>
    <w:p>
      <w:pPr>
        <w:pStyle w:val="Normal"/>
        <w:rPr>
          <w:rFonts w:ascii="Arial" w:hAnsi="Arial" w:cs="Arial"/>
        </w:rPr>
      </w:pPr>
      <w:r>
        <w:rPr>
          <w:rFonts w:cs="Arial" w:ascii="Arial" w:hAnsi="Arial"/>
        </w:rPr>
        <w:t>Ce que vous détestez le plus, c'est de voir quelqu'un avoir le mauvais goût ou le toupet de vous résister. Conscient de la force de votre personnalité, vous n'imaginez pas qu'on puisse se permettre de se heurter à vous. Vous êtes aussi conscient de votre puissance créatrice qui bouleverse tout, renverse tout, qui s'impose par le magnétisme personnel. Malgré votre côté despotique, tyrannique, vous fascinez les autres ; et vous cherchez à les réduire à votre mer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pire défaut est votre orgueil. C'est lui qui vous fait rechercher les affrontements, les combats, les actions héroïques et monarchiques. Vous ne consultez jamais les autres, ce sont eux qui doivent s'incliner ou s'accommoder. Mais on doit dire à votre décharge que vous êtes très généreux. Vous êtes doté d'une colossale puissance de travail et d'une endurance qui épuise l'entou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 domaine professionnel comme dans tant d'autres, vous cherchez constamment à affirmer votre supériorité, vous allez jusqu'au bout de ce que vous entreprenez, et vous n'abandonnez jamais ce que vous convoitez. Votre obstination plutôt insolente est presque toujours payante. Vous pouvez réussir à la tête d'un mouvement, ou par une haute situation dans l'industrie, l'armée ou la polit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vie amoureuse risque d'être traversée d'orages, car vous avez des difficultés à concilier les sentiments et les ambitions. Mais vos attachements sont puissants et durables, et votre générosité envers vos êtres chers est sans limite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Dragon  Sagittaire</w:t>
      </w:r>
    </w:p>
    <w:p>
      <w:pPr>
        <w:pStyle w:val="Normal"/>
        <w:rPr>
          <w:rFonts w:ascii="Arial" w:hAnsi="Arial" w:cs="Arial"/>
        </w:rPr>
      </w:pPr>
      <w:r>
        <w:rPr>
          <w:rFonts w:cs="Arial" w:ascii="Arial" w:hAnsi="Arial"/>
        </w:rPr>
        <w:t>Pour vivre, vous avez besoin de l'admiration des autres, comme de l'air. Vous vous donnez tout le mal qu'il faut pour susciter ce sentiment. Il vous suffit de rencontrer une certaine indifférence pour vous sentir dévalué et malheureux. Par chance, vous avez le don de vous faire apprécier, de vous faire aimer, car vous êtes d'une nature rayonnante, généreuse, toujours prête à prendre quelqu'un sous votre aile.</w:t>
      </w:r>
    </w:p>
    <w:p>
      <w:pPr>
        <w:pStyle w:val="Normal"/>
        <w:rPr>
          <w:rFonts w:ascii="Arial" w:hAnsi="Arial" w:cs="Arial"/>
        </w:rPr>
      </w:pPr>
      <w:r>
        <w:rPr>
          <w:rFonts w:cs="Arial" w:ascii="Arial" w:hAnsi="Arial"/>
        </w:rPr>
        <w:t>Vous attirez naturellement les faibles, les marginaux, les vagabonds, les défavorisés de la nature, peut-être parce que ceux-ci contribuent à rehausser votre aura. Vous avez le goût du faste, des cérémonies, des brillantes réceptions où vous êtes le centre de toutes les atten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besoin d'une vie matérielle réussie et d'une situation sociale en vue. Ce besoin, vous pouvez le satisfaire assez facilement, car vous êtes une belle polarité autant pour le succès que pour la fortu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s amours portent toujours la marque d'émotions fortes et de passions ardentes. Pour être satisfaisantes, elles doivent aussi être pleines de panache. Vous êtes exigeant sur votre choix conjugal, car vous voulez être fier de ceux que vous aimez. Si vos aspirations sont comblées, vous vous révélez un excellent conjoint et parent, menant votre tribu avec autorité, générosité et amour.</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Dragon  Capricorne</w:t>
      </w:r>
    </w:p>
    <w:p>
      <w:pPr>
        <w:pStyle w:val="Normal"/>
        <w:rPr>
          <w:rFonts w:ascii="Arial" w:hAnsi="Arial" w:cs="Arial"/>
        </w:rPr>
      </w:pPr>
      <w:r>
        <w:rPr>
          <w:rFonts w:cs="Arial" w:ascii="Arial" w:hAnsi="Arial"/>
        </w:rPr>
        <w:t>Cette combinaison confère à votre personnalité beaucoup de présence, d'éclat, d'habileté. Vous n'avez aucun mal à vous mettre en valeur, aussi bien en société que dans votre profession. Votre volonté est forte, et votre ambition est grande. Vous savez parfaitement mener votre barque et travaillez avec acharnement.</w:t>
      </w:r>
    </w:p>
    <w:p>
      <w:pPr>
        <w:pStyle w:val="Normal"/>
        <w:rPr>
          <w:rFonts w:ascii="Arial" w:hAnsi="Arial" w:cs="Arial"/>
        </w:rPr>
      </w:pPr>
      <w:r>
        <w:rPr>
          <w:rFonts w:cs="Arial" w:ascii="Arial" w:hAnsi="Arial"/>
        </w:rPr>
        <w:t>Mais on peut vous reprocher votre perfectionnisme excessif, qui non seulement vous épuise parfois mais aussi vous rend difficile à vivre. En effet, vous ne voulez rien laisser au hasard. Plus que personne vous devez vous méfier du surmen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sens social ou politique est très développé. Vous êtes fait pour être à la tête des choses et ne supporterez jamais qu'on vous porte ombrage. On vous dit égoïste ou arriviste, mais dans certaines circonstances vous êtes capable de vous dévouer entièrement à une idée ou à une ca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uvez réussir brillamment dans une carrière scientifique, artistique ou liée aux affaires. Dans tous les cas, vous aimez à vous sentir indispens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s passions peuvent être ardentes, mais toujours avec un certain détachement, car vous considérez les sentiments comme une certaine entrave à la réalisation de vos ambitions. Pour vous, la carrière et l'union amoureuse devraient être complémentaires et non exclusives, et vous entendez vous élever dans l'échelle sociale par le mariage. Votre standing doit être brillant, et votre foyer un pôle d'attraction de gens en vue.</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Dragon  Verseau</w:t>
      </w:r>
    </w:p>
    <w:p>
      <w:pPr>
        <w:pStyle w:val="Normal"/>
        <w:rPr>
          <w:rFonts w:ascii="Arial" w:hAnsi="Arial" w:cs="Arial"/>
        </w:rPr>
      </w:pPr>
      <w:r>
        <w:rPr>
          <w:rFonts w:cs="Arial" w:ascii="Arial" w:hAnsi="Arial"/>
        </w:rPr>
        <w:t>Il ne vous est jamais facile de vivre vos contradictions internes permanentes. D'un côté, vous êtes narcissique, égocentrique, obstiné, autoritaire ; de l'autre, vous êtes compréhensif, tolérant, fantaisiste. Il paraît cependant que votre côté Verseau tend à primer votre côté Dragon ; en effet, vous aimez à rêver d'amours romantiques, de rôles admirables, de fraternité huma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personnalité manque d'un certain charme à cause de votre caractère ombrageux. Vous refusez de reconnaître votre orgueil, votre comportement dédaigneux. Mais vous pouvez changer si vous évoluez dans un environnement propice à votre fond d'altruis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 travail, vous prenez de gros risques sans même vous en rendre compte. Vous aimez vous lancer dans des entreprises grandioses, tout en manquant de sens pratique. Votre carrière garde donc un côté romanesque et aventureux. Votre fortune peut connaître des hauts et des bas importants.</w:t>
      </w:r>
    </w:p>
    <w:p>
      <w:pPr>
        <w:pStyle w:val="Normal"/>
        <w:rPr>
          <w:rFonts w:ascii="Arial" w:hAnsi="Arial" w:cs="Arial"/>
        </w:rPr>
      </w:pPr>
      <w:r>
        <w:rPr>
          <w:rFonts w:cs="Arial" w:ascii="Arial" w:hAnsi="Arial"/>
        </w:rPr>
        <w:t>Votre vie amoureuse, elle aussi, est soumise à de grandes fluctuations à cause de votre coeur chaud et de votre grande indépendance d'esprit. Un bon choix est indispensable car vous avez tendance à vous laisser subjuguer par des mirages. Votre goût de la liberté peut vous causer des problèmes dans vos unions, mais un bon mariage se révélera la base de votre stabilité et de votre bonheur.</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Dragon  Poissons</w:t>
      </w:r>
    </w:p>
    <w:p>
      <w:pPr>
        <w:pStyle w:val="Normal"/>
        <w:rPr>
          <w:rFonts w:ascii="Arial" w:hAnsi="Arial" w:cs="Arial"/>
        </w:rPr>
      </w:pPr>
      <w:r>
        <w:rPr>
          <w:rFonts w:cs="Arial" w:ascii="Arial" w:hAnsi="Arial"/>
        </w:rPr>
        <w:t>Du magnétisme, vous en avez à revendre. Personne ne peut rester insensible à votre rayonnement. Cependant, vous avez tendance à forcer le côté glorieux de votre personnage, d'où votre mythomanie et votre vantardise qui peuvent nuire à votre charme et à votre efficacité. D'ailleurs, la vie vous réserve souvent des épreuves, qui vous obligent peu à peu à vous montrer plus humble, à assumer gracieusement vos faiblesses. Votre fort égocentrisme initial, lui aussi, tend à céder la place à un sincère altruisme.</w:t>
      </w:r>
    </w:p>
    <w:p>
      <w:pPr>
        <w:pStyle w:val="Normal"/>
        <w:rPr>
          <w:rFonts w:ascii="Arial" w:hAnsi="Arial" w:cs="Arial"/>
        </w:rPr>
      </w:pPr>
      <w:r>
        <w:rPr>
          <w:rFonts w:cs="Arial" w:ascii="Arial" w:hAnsi="Arial"/>
        </w:rPr>
        <w:t>Vous avez parfois des dons de guérison ou médiumniques. Mais vous êtes un peu obnubilé par les apparences, ce qui vous fait vivre au-dessus de vos moyens ou vous laisser leurrer par l'argent facile.</w:t>
      </w:r>
    </w:p>
    <w:p>
      <w:pPr>
        <w:pStyle w:val="Normal"/>
        <w:rPr>
          <w:rFonts w:ascii="Arial" w:hAnsi="Arial" w:cs="Arial"/>
        </w:rPr>
      </w:pPr>
      <w:r>
        <w:rPr>
          <w:rFonts w:cs="Arial" w:ascii="Arial" w:hAnsi="Arial"/>
        </w:rPr>
        <w:t>Vous pouvez réaliser beaucoup de choses si vous y mettez de la bonne volonté. Mais vous avez tendance à baisser les bras devant de sérieux obstacles ou s'il y a trop de compétition. Votre vie matérielle connaît des flux et des reflux incess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un grand besoin d'affection et d'amour, mais ne savez pas toujours où votre intérêt se trouve exactement. Tout ce qui brille est or pour vous, et vous vous laissez facilement prendre par des faux-semblants. Les questions de prestige et de standing jouent un grand rôle dans votre vie sentimentale et conjugale. Vous connaissez souvent un divorce éprouvant. Votre véritable bonheur se trouve plutôt dans l'union libre.</w:t>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6. Serpent</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if du Serpent, vous avez le don extraordinaire de voir les choses au-delà de leur apparence. Il vous arrive donc habituellement de vivre en avance sur votre temps et de faire preuve d'idéalisme. Votre coeur est tendre, et votre tolérance à l'égard des autres est remarquable. On a souvent raison de demander et de suivre vos conse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si vous êtes sage pour les autres, vous l'êtes rarement pour vous-même. Il existe fréquemment une contradiction flagrante entre vos pensées et vos actes. Eternel dilettante, vous détestez les contraintes de toute nature : vous aimez mieux cafouiller perpétuellement que d'organiser raisonnablement votre vie. En amour, vous êtes aussi passionné qu'on peut l'être ; mais il serait illusoire de compter sur votre fidélité abso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pendant, aucun signe chinois n'est une réplique exacte d'aucun signe occidental. Chacune des deux astrologies perçoit ses douze signes à sa propre façon. Un signe occidental, lorsqu'il est combiné avec un signe chinois, peut donc voir ses caractéristiques renforcées, diversifiées ou, au contraire, affaiblies, simplifiées — et cela dans le bon ou le mauvais sens. Tout dépend de la combinaison en jeu. D'où l'intérêt à étudier les combinaisons des signes chinois et occidenta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Serpent  Bélier</w:t>
      </w:r>
    </w:p>
    <w:p>
      <w:pPr>
        <w:pStyle w:val="Normal"/>
        <w:rPr>
          <w:rFonts w:ascii="Arial" w:hAnsi="Arial" w:cs="Arial"/>
        </w:rPr>
      </w:pPr>
      <w:r>
        <w:rPr>
          <w:rFonts w:cs="Arial" w:ascii="Arial" w:hAnsi="Arial"/>
        </w:rPr>
        <w:t>Cette structure, il faut bien l'avouer, n'est pas facile à vivre, car elle met en jeu des tendances foncièrement opposées. Votre vie semble totalement axée sur l'affectivité. Vous revendiquez haut et fort le bonheur pour vous-même, mais d'un autre côté vous êtes capable de sacrifices absolus pour autru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 esprit de sacrifice peut parfois prendre des proportions immodérées : vous ne pensez plus alors qu'à vivre pour les autres. En tous cas, vous trouvez votre bonheur à donner beaucoup à tous et à gagner tous les coeurs. Vous ressentez un besoin absolu de plaire et d'être aimé. On a parfois l'impression que vous chercherez même à faire du charme à un aveugle sourd et mu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as de drame sentimental, vous risquez de vous effondrer, de sombrer dans la dépression, la maladie, l'alcoolisme, ou au contraire vous chercherez l'oubli et la consolation en consacrant toutes vos forces à la charité a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peut difficilement trouver de plus romantique et de plus passionné que vous. Mais vous accusez une certaine fragilité psychologique et avez constamment besoin d'un soutien moral muscl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mour est considéré probablement comme la plus grande affaire de votre vie. Tout votre bonheur, comme tout votre malheur, peut en découler. Et pourtant, vous n'êtes pas toujours suffisamment précautionneux dans vos choix amoureux. En effet, vos coups de tête sont nombreux et peuvent entraîner des conséquences désastreuse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Serpent  Taureau</w:t>
      </w:r>
    </w:p>
    <w:p>
      <w:pPr>
        <w:pStyle w:val="Normal"/>
        <w:rPr>
          <w:rFonts w:ascii="Arial" w:hAnsi="Arial" w:cs="Arial"/>
        </w:rPr>
      </w:pPr>
      <w:r>
        <w:rPr>
          <w:rFonts w:cs="Arial" w:ascii="Arial" w:hAnsi="Arial"/>
        </w:rPr>
        <w:t>Vous possédez beaucoup de charme et de pouvoir de séduction ; il est en effet bien difficile pour quelqu'un de rivaliser avec vous sur ce chapitre. Il existe aussi dans votre comportement une sorte de drôlerie qui fait de vous une personnalité très attachante. Vous ne sauriez vivre seul : les rapports avec les autres occupent une place prépondérante dans votre existence, qu'il s'agisse de l'amour, du mariage, des relations familiales ou professionnel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sous votre apparence gaie et insouciante se cachent de puissantes contradictions intérieures et de tenaces angoisses secrètes. Vous avez intérêt à exorciser ces dernières dès votre plus jeune âge, surtout avec l'aide d'un psychologue ou d'un psychiatre, afin de pouvoir vous dégager assez tôt de ce marasme et vivre une vie épanouie et heure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très doué pour toutes sortes de choses. La réussite professionnelle vient facilement, surtout dans tout ce qui touche aux arts, au spectacle, à la mode ou au commerce de luxe. Un bon courant de chance vous protège en général dans les moments difficiles : vous trouverez pratiquement toujours une aide ou une amitié qui vous tirera d'affaire. Vous avez besoin d'une certaine aisance matérielle pour vous sentir rassur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ès romantique et sensuel, vous accumulez les succès auprès de l'autre sexe : on ne saurait en aucun cas vous résister. Quand vous ne vivez pas pour l'art, vous vivez pour l'amour. Mais vous n'êtes pas de nature foncièrement fidèle ; et pourtant, c'est seulement dans une union stable que vous trouverez votre bonheur.</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Serpent  Gémeaux</w:t>
      </w:r>
    </w:p>
    <w:p>
      <w:pPr>
        <w:pStyle w:val="Normal"/>
        <w:rPr>
          <w:rFonts w:ascii="Arial" w:hAnsi="Arial" w:cs="Arial"/>
        </w:rPr>
      </w:pPr>
      <w:r>
        <w:rPr>
          <w:rFonts w:cs="Arial" w:ascii="Arial" w:hAnsi="Arial"/>
        </w:rPr>
        <w:t>Votre personnalité est d'emblée très charmante. En effet, vous avez beaucoup de séduction, de légèreté, de l'intelligence ainsi qu'une grâce exquise. Vous possédez aussi un véritable don de créer et d'entretenir des relations harmonieuses et chaleureu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yant un grand besoin de plaire et de charmer tous ceux qui vous entourent, vous vous souciez beaucoup de l'opinion et de la sensibilité des autres, en prenant soin d'agir avec le moins d'égoïsme possible. Les amitiés jouent un rôle capital dans votre destin. Vous obtenez beaucoup par votre charme. Et vous ne restez jamais se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des dons artistiques en abondance, notamment pour la danse, la photographie, pour tout ce qui concerne le cinéma, le spectacle et les industries de luxe. Des pays lointains ont une certaine importance pour vous, et une partie de votre carrière ou de votre vie peut se dérouler à l'étranger. Vous avez pas mal de chance dans le domaine professionnel, surtout par des appuis et des faveurs qui se présentent d'eux-mê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mantique et romanesque à la fois, vous entrez généralement dans un mariage précoce ou décidé sur un coup de tête. Malgré votre bonne volonté au départ d'une union, votre fidélité n'est pas à toute épreuve. Mais vous aimez les enfants et ferez tout pour les rendre épanouis et heureux. Le remariage ne vous fait jamais peur.</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Serpent  Cancer</w:t>
      </w:r>
    </w:p>
    <w:p>
      <w:pPr>
        <w:pStyle w:val="Normal"/>
        <w:rPr>
          <w:rFonts w:ascii="Arial" w:hAnsi="Arial" w:cs="Arial"/>
        </w:rPr>
      </w:pPr>
      <w:r>
        <w:rPr>
          <w:rFonts w:cs="Arial" w:ascii="Arial" w:hAnsi="Arial"/>
        </w:rPr>
        <w:t>Cette structure convient davantage aux femmes qu'aux hommes. Les natifs, en effet, sont trop hésitants et influençables, ou trop dépendants de l'entourage, pour avoir les meilleures chances dans la v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une nature très sentimentale et romanesque. Vous fonctionnez presque exclusivement par le coeur et par l'intuition. C'est ainsi que, à l'instar de tous les rêveurs, vous vous exposez à de nombreuses déceptions ; mais vous acceptez celles-ci avec une certaine désinvolture et une certaine résig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 travail, vous avez tendance à vous laisser porter par la vague. Assez peu capable d'efforts soutenus, vous pouvez néanmoins parvenir à une belle réussite grâce à votre charme et à votre réel talent, le jour où vous vous sentez épaulé. Par contre, vous ne pouvez rien réaliser si vous ne vous sentez pas aimé ; les affections, en effet, sont le pivot de votre activité professionnelle. Les métiers d'art et de relations publiques vous conviennent très bien. Tout ce qui a trait au luxe, à la mode, au spectacle et au plaisir vous réussit bien également, surtout en associ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assez inconstant dans vos affections, mais sans méchanceté aucune ! Vous avez toujours besoin d'être soutenu et réconforté en amour. Vous trouvez votre bonheur affectif principalement dans vos enfant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Serpent  Lion</w:t>
      </w:r>
    </w:p>
    <w:p>
      <w:pPr>
        <w:pStyle w:val="Normal"/>
        <w:rPr>
          <w:rFonts w:ascii="Arial" w:hAnsi="Arial" w:cs="Arial"/>
        </w:rPr>
      </w:pPr>
      <w:r>
        <w:rPr>
          <w:rFonts w:cs="Arial" w:ascii="Arial" w:hAnsi="Arial"/>
        </w:rPr>
        <w:t>Comme tous les Lions, vous avez du magnétisme et de la séduction. Mais avec cette structure, ces qualités sont portées au plus haut point. Peu de gens ont votre aisance dans la vie, votre aptitude à vous faire des amis, des rel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amis et la vie mondaine tiennent une grande place dans le déroulement de votre destin. Vous ne supportez pas de ne pas être aimé, et saurez toujours susciter des attachements innombrables ou des dévouements à toute épreu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yant un sens profond de l'esthétique et beaucoup de goût, vous êtes tout naturellement attiré par des métiers d'art ou en rapport avec la beauté sous toutes ses formes. Vous pouvez aussi bien faire dans la danse, le spectacle, le cinéma. Tout ce qui se rapporte au luxe, aux relations publiques ou aux loisirs peut être une source de profit pour vous. L'amour, ou le mariage, aide à votre réussite. Pourtant, il peut y avoir des changements fréquents dans votre vie professionn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c'est plutôt vous qui vous laissez aimer. Vous devez vous garder d'un mariage trop précoce ou décidé trop brusquement. Le mariage, avec tous les avantages sociaux et mondains qui en découlent, constitue la base de votre bonheur ; un choix judicieux est donc essentiel. Votre fidélité est incertaine, mais vous arrivez presque toujours à vous faire pardonner, tant vos serments ont l'air sincères !</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Serpent  Vierge</w:t>
      </w:r>
    </w:p>
    <w:p>
      <w:pPr>
        <w:pStyle w:val="Normal"/>
        <w:rPr>
          <w:rFonts w:ascii="Arial" w:hAnsi="Arial" w:cs="Arial"/>
        </w:rPr>
      </w:pPr>
      <w:r>
        <w:rPr>
          <w:rFonts w:cs="Arial" w:ascii="Arial" w:hAnsi="Arial"/>
        </w:rPr>
        <w:t>Vous avancez dans la vie sur la pointe des pieds, vous regardez le monde avec des yeux apeurés. Il est dans votre intérêt vital d'apprendre à vaincre votre timidité paralysante, votre excessive réserve, votre peur obsessionnelle d'être jugé ou critiqué. Vous devez aussi vous défendre contre de fortes tendances au conformisme et au souci du qu'en-dira-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beaucoup de charme et de gentillesse. Mais vous avez du mal à vous protéger et vous affirmer, car vous n'avez généralement pas une volonté suffisante de vous battre : vous hésitez, vous changez selon les influences subies. Ce comportement pourrait être vécu plus facilement par les natives que par les natifs de la combinaison. Les hommes auraient un caractère un peu faible mais seraient appréciés par leur entourage parce que très courtois et aimables ; ils seraient aussi plus soucieux de la façade que de la vér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une personne de bon conseil, aimant à aider ou à soigner les autres. Doué pour la loi, la médecine, l'administration, les arts et les lettres, vous pouvez faire une belle carrière dans l'une de ces disciplines. Mais vous ne devez pas gâcher un peu vos chances en forçant trop sur la logique et l'esprit d'analy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ôté coeur, vous ne rêvez que d'une vie conjugale paisible et discrète, dans les bonnes manières. Mais vos peurs et hésitations peuvent retarder l'union ou vous laisser un peu à l'écart.</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Serpent  Balance</w:t>
      </w:r>
    </w:p>
    <w:p>
      <w:pPr>
        <w:pStyle w:val="Normal"/>
        <w:rPr>
          <w:rFonts w:ascii="Arial" w:hAnsi="Arial" w:cs="Arial"/>
        </w:rPr>
      </w:pPr>
      <w:r>
        <w:rPr>
          <w:rFonts w:cs="Arial" w:ascii="Arial" w:hAnsi="Arial"/>
        </w:rPr>
        <w:t>Vous êtes esthète jusqu'au bout des ongles, la beauté sous toutes ses formes jouant un rôle essentiel dans votre existence. On ne peut qu'admirer votre personnalité raffinée, pleine de grâce, d'aisance, avec des gestes parfaits, inimitables, et un goût exquis, irréprochable. Même les hommes de cette combinaison pourraient passer pour des femmes, tant ils ont de charme et de séduction ! Vous aimez à vous entourer de jolies choses, à vivre dans un environnement où tout n'est que beauté et harmo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une sensibilité exquise et le don de rendre heureux ceux qui vous entourent. Vous détestez vous occuper des contingences matérielles et n'appréciez l'argent que pour le dépenser ; heureusement, vous avez beaucoup de chance dans la vie matérielle avec, notamment, de grandes possibilités d'hérit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s dons s'expriment le mieux dans une voie artistique, le spectacle, les succès mondains, les relations publiques, le droit et la justice. Vous pouvez aussi avoir d'excellents rapports avec le public ou une clientèle. Les associations vous conviennent davantage que les activités indépendantes. Généralement, vous changez de métier au moins une ou deux fois au cours de votre carrière professionn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mour est la plus grande affaire de votre vie, avec des passions tumultueuses. Il se transforme du tout au tout selon l'influence de l'être aimé, dont vous subissez entièrement l'emprise. Vous ne supportez pas la solitude et ne restez jamais seul. Pourtant, le mariage traditionnel ne vous intéresse que modérément.</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Serpent  Scorpion</w:t>
      </w:r>
    </w:p>
    <w:p>
      <w:pPr>
        <w:pStyle w:val="Normal"/>
        <w:rPr>
          <w:rFonts w:ascii="Arial" w:hAnsi="Arial" w:cs="Arial"/>
        </w:rPr>
      </w:pPr>
      <w:r>
        <w:rPr>
          <w:rFonts w:cs="Arial" w:ascii="Arial" w:hAnsi="Arial"/>
        </w:rPr>
        <w:t>Êtes-vous agréablement séduisant ou dangereusement fascinant ? La question s'avère inutile puisque vous êtes tous les deux ! En effet, vous cherchez à exercer votre empire sur les autres à travers la séduction et la diplomatie ; vous êtes aussi partagé entre l'amour des autres et le désir de les dominer ou de les démol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pourrait vous accuser de tendances sadiques, mais en réalité elles sont dirigées moins souvent contre autrui que contre vous-même. La preuve : vous aimez à vous priver des choses, à vous exposer aux dangers, à vous jeter des défis impossi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n'avez pas le sens des affaires, mais vos intuitions peuvent se révéler profitables si elles sont bien utilisées. Vous réussissez bien dans une voie artistique, les commerces de luxe ou dans le domaine des plaisirs. Vous pouvez aussi faire fortune en exploitant votre influence sur le public, sur la foule. Enfin, l'amour ou le mariage peuvent vous ouvrir des filières très lucra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ôté coeur, vous ne pouvez vivre sans aimer. Mais vos amours risquent d'être compliquées et tourmentées en raison du conflit entre la passion et l'argent, entre la sensualité et le pouvoir d'attraction. Parfois vous optez pour la sécurité aux dépens de l'amour et avoir ensuite d'amers regret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Serpent  Sagittaire</w:t>
      </w:r>
    </w:p>
    <w:p>
      <w:pPr>
        <w:pStyle w:val="Normal"/>
        <w:rPr>
          <w:rFonts w:ascii="Arial" w:hAnsi="Arial" w:cs="Arial"/>
        </w:rPr>
      </w:pPr>
      <w:r>
        <w:rPr>
          <w:rFonts w:cs="Arial" w:ascii="Arial" w:hAnsi="Arial"/>
        </w:rPr>
        <w:t>Vous fonctionnez presque uniquement par le coeur, la raison y perdant facilement son latin. D'une émotivité extrême, vous faites tout passer par le tamis de votre affectivité. Même votre intelligence est toujours colorée de sentimental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oureux de la beauté sous toutes ses formes, vous êtes porté à la facilité et aimez à profiter de l'imprévu. Vous obtenez beaucoup des autres par le charme et la gentillesse, et savez faire accepter des choses sans avoir à vous battre. Vous êtes d'ailleurs plus fait pour la jouissance que pour la lutte. Votre plus grand défaut est la susceptibil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des dons pour les études et beaucoup de chance aux examens. Votre goût pour les lettres, l'édition, la librairie, pour tout ce qui concerne la diffusion de l'art et de la beauté peut vous procurer de grands profits. Vous avez aussi un bon contact avec le public, et jouissez fréquemment d'une certaine notoriété. Vos amitiés ou vos amours jouent un grand rôle dans votre destin matériel, en facilitant votre fortune.</w:t>
      </w:r>
    </w:p>
    <w:p>
      <w:pPr>
        <w:pStyle w:val="Normal"/>
        <w:rPr>
          <w:rFonts w:ascii="Arial" w:hAnsi="Arial" w:cs="Arial"/>
        </w:rPr>
      </w:pPr>
      <w:r>
        <w:rPr>
          <w:rFonts w:cs="Arial" w:ascii="Arial" w:hAnsi="Arial"/>
        </w:rPr>
        <w:t>En amour, vous avez le don de faire plaisir, même si vous hésitez à vous attacher profondément. Ce que vous préféreriez, ce serait de vivre un joyeux célibat. Mais vous serez également heureux dans une union où règnent la fantaisie et la douceur de vivre.</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Serpent  Capricorne</w:t>
      </w:r>
    </w:p>
    <w:p>
      <w:pPr>
        <w:pStyle w:val="Normal"/>
        <w:rPr>
          <w:rFonts w:ascii="Arial" w:hAnsi="Arial" w:cs="Arial"/>
        </w:rPr>
      </w:pPr>
      <w:r>
        <w:rPr>
          <w:rFonts w:cs="Arial" w:ascii="Arial" w:hAnsi="Arial"/>
        </w:rPr>
        <w:t>Qu'on ne se trompe pas sur votre compte : sous votre apparence séduisante et peut-être un peu velléitaire se cache en réalité une détermination inébranlable. Vous savez ce que vous voulez, et rien ni personne ne peut vous dévier de votre but malgré vos manières affables et diplomates. Vous savez faire des concessions quand c'est nécessaire, souvent pour mieux imposer votre volon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ucuns vous disent égocentriste, mais rien n'est plus faux. Vous savez tenir compte des autres. Votre sens du devoir et votre esprit de sacrifice peuvent parfois étonner ceux qui sont les plus mal disposés à votre égard. Vous êtes souvent de très bon conseil lorsque vos sentiments personnels ne sont pas concernés. Vous avez aussi le don de dénouer des situations épineuses ou conflictuel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rtez toujours une forte empreinte de votre famille, de votre père, de votre pays natal, de vos racines sociales. Si vous avez reçu une éducation un peu rigoriste ou évolué dans un milieu trop traditionaliste, vous pouvez être gêné dans votre épanouiss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mirable manoeuvrier, vous accédez souvent à une bonne notoriété et à une position sociale enviable. C'est dans un rôle à jouer auprès du public que vous vous sentez le plus à l'a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nettement plus habile dans votre carrière professionnelle que dans vos affaires de coeur. Mais une fois vos sentiments éveillés, vous vous attachez profondément et durablement. Vous ressentiriez intensément un échec amoureux ou conjugal.</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Serpent  Verseau</w:t>
      </w:r>
    </w:p>
    <w:p>
      <w:pPr>
        <w:pStyle w:val="Normal"/>
        <w:rPr>
          <w:rFonts w:ascii="Arial" w:hAnsi="Arial" w:cs="Arial"/>
        </w:rPr>
      </w:pPr>
      <w:r>
        <w:rPr>
          <w:rFonts w:cs="Arial" w:ascii="Arial" w:hAnsi="Arial"/>
        </w:rPr>
        <w:t>Jouissant d'une intelligence pénétrante, vous comprenez tout très vite. Rien n'échappe au regard de votre esprit. Et pourtant, en raison de votre excessive cérébralité, vous avez tendance à juger à partir de théories et non de réalités, à vous perdre dans l'abstraction. C'est dire que vous êtes de nature foncièrement utopique.</w:t>
      </w:r>
    </w:p>
    <w:p>
      <w:pPr>
        <w:pStyle w:val="Normal"/>
        <w:rPr>
          <w:rFonts w:ascii="Arial" w:hAnsi="Arial" w:cs="Arial"/>
        </w:rPr>
      </w:pPr>
      <w:r>
        <w:rPr>
          <w:rFonts w:cs="Arial" w:ascii="Arial" w:hAnsi="Arial"/>
        </w:rPr>
        <w:t>Vous ressentez toujours le besoin de plaire et de vous faire accepter, car il vous est intolérable d'être rejeté ou mal aimé. Vous avez beaucoup de charme et de sincérité, avec des côtés délicieusement romantiques ; mais vous êtes aussi fuyant et insaisissable. L'esprit d'équité et de justice est très développé chez vous.</w:t>
      </w:r>
    </w:p>
    <w:p>
      <w:pPr>
        <w:pStyle w:val="Normal"/>
        <w:rPr>
          <w:rFonts w:ascii="Arial" w:hAnsi="Arial" w:cs="Arial"/>
        </w:rPr>
      </w:pPr>
      <w:r>
        <w:rPr>
          <w:rFonts w:cs="Arial" w:ascii="Arial" w:hAnsi="Arial"/>
        </w:rPr>
        <w:t>Vous êtes davantage fait pour une carrière artistique ou intellectuelle que pour le travail régulier. Plutôt dilettante, vous supportez mal les efforts soutenus. En général, vous ne réussissez dans le domaine professionnel et matériel que grâce à l'appui des autres, notamment par l'amour ou le mari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oureux de l'amour, vous pouvez connaître de nombreux succès côté coeur. Mais vous restez souvent insatisfait, car vous ne trouvez pas facilement des gens à la hauteur de vos aspirations. Votre fidélité est plutôt fluctuante. Mais une fois que vous avez trouvé votre idéal, vous vous révélerez le plus exquis des amants, plein de séduction et d'attentions. En général, vous vous mariez jeune, ou pas du tout.</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Serpent  Poissons</w:t>
      </w:r>
    </w:p>
    <w:p>
      <w:pPr>
        <w:pStyle w:val="Normal"/>
        <w:rPr>
          <w:rFonts w:ascii="Arial" w:hAnsi="Arial" w:cs="Arial"/>
        </w:rPr>
      </w:pPr>
      <w:r>
        <w:rPr>
          <w:rFonts w:cs="Arial" w:ascii="Arial" w:hAnsi="Arial"/>
        </w:rPr>
        <w:t>Vous êtes un grand romantique, assoiffé de tendresse et très réceptif aux sentiments des autres. Vous ne pouvez vivre sans susciter l'amour ou l'admiration. Vous ne pouvez non plus vous empêcher de faire du charme à tout bout de champ, en cherchant à faire plaisir et à rendre tout le monde satisfait autour de vous.</w:t>
      </w:r>
    </w:p>
    <w:p>
      <w:pPr>
        <w:pStyle w:val="Normal"/>
        <w:rPr>
          <w:rFonts w:ascii="Arial" w:hAnsi="Arial" w:cs="Arial"/>
        </w:rPr>
      </w:pPr>
      <w:r>
        <w:rPr>
          <w:rFonts w:cs="Arial" w:ascii="Arial" w:hAnsi="Arial"/>
        </w:rPr>
        <w:t>Il vous arrive de changer souvent de métiers, probablement parce que vous manquez de persévérance. Votre talent artistique peut vous mettre en vedette. Vous avez aussi un bon contact avec le public. En général, vous êtes enclin à compter plus sur les autres que sur vous-même pour les bienfaits de l'exist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fidélité en amour est toujours aléatoire. Mais il est difficile de trouver quelqu'un de plus romantique et de plus passionné que vous. Vous aimez vos enfants et ne pouvez rien leur refuser, à condition que quelqu'un d'autre s'occupe d'eux sur le plan matériel.</w:t>
      </w:r>
    </w:p>
    <w:p>
      <w:pPr>
        <w:pStyle w:val="Normal"/>
        <w:rPr>
          <w:rFonts w:ascii="Arial" w:hAnsi="Arial" w:cs="Arial"/>
        </w:rPr>
      </w:pPr>
      <w:r>
        <w:rPr>
          <w:rFonts w:cs="Arial" w:ascii="Arial" w:hAnsi="Arial"/>
        </w:rPr>
        <w:t>Manquant d'énergie et de force de caractère, vous avez tendance à vous laisser exploiter, ou vous confondez amour et pitié. Vous êtes prêt à toutes les concessions pour séduire ; mais une fois l'objectif atteint, vous vous détachez avec beaucoup de désinvolture. Vous trouvez toujours quelqu'un pour vous consoler s'il vous arrive d'avoir des déboires amoureux. Votre vie est tissée de grands élans sentimentaux ou spirituels. Peureux, vous battez en retraite devant les dures réalités.</w:t>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7. Cheval</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t Cheval est un être fougueux, plein d'assurance et de talents divers. Vous refusez systématiquement de suivre le troupeau et n'en faites qu'à votre tête. Des exploits dans tous les domaines, vous en réalisez tout au long de votre existence ; mais vous êtes aussi capable de commettre de belles gaffes. De toute façon, la vie est pour vous une expérience passionnante, et rien ne peut entamer votre enthousiasme débord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plus grand défaut est votre tendance à la démesure. Vous ne vous embarrassez pas de sentimentalité, encore moins de scrupules. Et pourtant, vous pouvez faire preuve d'un profond dévouement et d'un sublime altruisme. L'amour n'est souvent pour vous qu'un champ de bataille, où il y a nécessairement vainqueurs et vaincus. Vous êtes enclin à considérer la tendresse comme un signe de faible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pendant, aucun signe chinois n'est une réplique exacte d'aucun signe occidental. Chacune des deux astrologies perçoit ses douze signes à sa propre façon. Un signe occidental, lorsqu'il est combiné avec un signe chinois, peut donc voir ses caractéristiques renforcées, diversifiées ou, au contraire, affaiblies, simplifiées — et cela dans le bon ou le mauvais sens. Tout dépend de la combinaison en jeu. D'où l'intérêt à étudier les combinaisons des signes chinois et occidenta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eval  Bélier</w:t>
      </w:r>
    </w:p>
    <w:p>
      <w:pPr>
        <w:pStyle w:val="Normal"/>
        <w:rPr>
          <w:rFonts w:ascii="Arial" w:hAnsi="Arial" w:cs="Arial"/>
        </w:rPr>
      </w:pPr>
      <w:r>
        <w:rPr>
          <w:rFonts w:cs="Arial" w:ascii="Arial" w:hAnsi="Arial"/>
        </w:rPr>
        <w:t>Chez vous, l'intuition, l'impulsivité ainsi que le caractère indépendant et dominateur, généreux et optimiste, sont portés au plus haut degré. Des exploits dans quelque domaine que ce soit, vous en réalisez tout au long de votre vie. L'indifférence et la médiocrité sont ce qui vous ressemblent le mo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tendance à être confiant à l'excès. Il est relativement facile de vous tromper car il vous arrive rarement d'imaginer la duplicité des autres. Dans toutes vos entreprises, vous avez besoin de croire à l'utilité de votre action afin de pouvoir la mener à bien. Vous avez aussi besoin de foi en autrui et en la vie pour bien fonctio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lgré les apparences, vous êtes plutôt fragile psychologiquement. Les déceptions et les trahisons peuvent vous affecter très profondément, à tel point qu'elles pourraient changer complètement le cours de votre existence. Mais un seul geste généreux et compréhensif suffirait à vous réconcilier avec l'humanité entiè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un côté chevaleresque très marqué, n'hésitant pas à remuer ciel et terre pour venir en aide à votre prochain, et capable d'accomplir des actes héroïques ou spectaculaires. Impénitent donneur de conseils, vous avez aussi un côté missionnaire qui irrite les plus lucides ou les plus blas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uvez connaître de nombreux succès côté coeur. Sincère et généreux, vous avez besoin d'exprimer vos puissants penchants amoureux tout en gardant votre indépendance de pensée et d'action. Toute entrave à votre liberté est susceptible de provoquer une rupture de votre chef.</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eval  Taureau</w:t>
      </w:r>
    </w:p>
    <w:p>
      <w:pPr>
        <w:pStyle w:val="Normal"/>
        <w:rPr>
          <w:rFonts w:ascii="Arial" w:hAnsi="Arial" w:cs="Arial"/>
        </w:rPr>
      </w:pPr>
      <w:r>
        <w:rPr>
          <w:rFonts w:cs="Arial" w:ascii="Arial" w:hAnsi="Arial"/>
        </w:rPr>
        <w:t>Vous êtes d'emblée une personnalité très engageante et sympathique. Près de vous, on se sent à l'aise et enthousiaste. On trouve chez vous une nature éprise de la vie, sensuelle mais sans vice. Votre morale de vie est surtout axée sur la normalité, les plaisirs simples et sains. On peut parfois vous reprocher un certain égoïsme. Mais, au fond, vous êtes parfaitement capable de générosité et d'idéalisme. En effet, vous prêtez volontiers, et vous vous prêtez plus volontiers enc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goût du travail et des grands projets vous aide à connaître la réussite professionnelle et matérielle de très bonne heure. Vous accédez souvent à une position sociale très enviable. Tout ce qui se rapporte aux voyages ou à l'étranger vous réussit bien. Vous bénéficiez d'une bonne configuration pour la chance, le bon hasard et les gains financi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tendance à papillonner beaucoup au début de votre jeunesse. Vous attirez de nombreuses sympathies et de non moins nombreux succès amoureux. Mais le jour où vous vous engagerez dans une union, vous tenterez sincèrement de respecter votre contrat, en faisant preuve d'une louable fidél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serez aussi disposé à faire l'impossible pour apporter aux vôtres le confort et pour leur faire une vie belle et heureuse. Sincère et dynamique, vous avez besoin d'exprimer vos forts penchants amoureux tout en gardant votre indépendance de pensée et d'action.</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eval  Gémeaux</w:t>
      </w:r>
    </w:p>
    <w:p>
      <w:pPr>
        <w:pStyle w:val="Normal"/>
        <w:rPr>
          <w:rFonts w:ascii="Arial" w:hAnsi="Arial" w:cs="Arial"/>
        </w:rPr>
      </w:pPr>
      <w:r>
        <w:rPr>
          <w:rFonts w:cs="Arial" w:ascii="Arial" w:hAnsi="Arial"/>
        </w:rPr>
        <w:t>Plusieurs personnages coexistent en vous : on se perd en cherchant à vous connaître, et vous vous y perdez vous aussi ! Devrait-on vous qualifier d'idéaliste cynique ou de cynique idéaliste ? Vous êtes tout à tour charmant et exaspérant, immobile et agité, lymphatique et nerveux. Votre personnalité est tout un tissu de contrastes et de contradi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vous plaît de dire n'importe quoi, rien que pour provoquer des réactions chez les autres. Seule constante dans votre caractère : vous vous interdisez de vous prendre au sérieux, de vous attendrir malgré votre émotivité réelle. Précis et minutieux, vous ne laissez personne avoir vraiment barre sur v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utôt dilettante, vous connaissez des hauts et des bas continuels dans votre situation matérielle, mais cela ne vous affecte pas outre mesure. Votre carrière professionnelle est en dents de scie, avec des périodes de grande activité alternant avec des périodes creuses. Vous savez vous tirer des mauvais pas avec une grande habileté, et vous vous arrangez toujours pour retomber sur vos pie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préférez le transitoire au durable. Rien n'est jamais définitif avec vous, car vous vous lassez rapidement. Vous aimez à jouer avec les espoirs et les coeurs. Pourtant, les unions et le mariage ont une influence capitale sur le cours de votre destin. Vous avez le don de susciter de grands dévouement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eval Cancer</w:t>
      </w:r>
    </w:p>
    <w:p>
      <w:pPr>
        <w:pStyle w:val="Normal"/>
        <w:rPr>
          <w:rFonts w:ascii="Arial" w:hAnsi="Arial" w:cs="Arial"/>
        </w:rPr>
      </w:pPr>
      <w:r>
        <w:rPr>
          <w:rFonts w:cs="Arial" w:ascii="Arial" w:hAnsi="Arial"/>
        </w:rPr>
        <w:t>Vous êtes un caractère gentil, sympathique, affectueux et qui sait se faire aimer. Mais ces bons traits ne sont pas innés : c'est vous qui les avez forgés dès votre plus jeune âge. En effet, votre enfance est souvent marquée par des événements douloureux ; mais ces épreuves, au lieu de vous rendre révolté ou amer, renforcent votre désir de comprendre, de protéger, de sauver les autres des souffrances qui ne vous ont pas été épargn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ssédez, au fond de vous-même, un solide appétit de vivre. Mais vos multiples expériences douloureuses risquent de vous apporter des moments de mélancolie et de décour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chance et l'imprévu vous aident considérablement dans le domaine matériel. Mais, malgré cela, votre situation reste généralement médiocre pendant longtemps, à moins que des héritages ne viennent l'améliorer. Vous vous pliez difficilement à une discipline et ne supportez pas la monotonie dans le travail. Tout ce qui est en rapport avec le mouvement, les voyages ou le sport vous réussit très bien.</w:t>
      </w:r>
    </w:p>
    <w:p>
      <w:pPr>
        <w:pStyle w:val="Normal"/>
        <w:rPr>
          <w:rFonts w:ascii="Arial" w:hAnsi="Arial" w:cs="Arial"/>
        </w:rPr>
      </w:pPr>
      <w:r>
        <w:rPr>
          <w:rFonts w:cs="Arial" w:ascii="Arial" w:hAnsi="Arial"/>
        </w:rPr>
        <w:t>Ayant un très vif intérêt pour l'enfance et ses problèmes, vous êtes à la fois un parent affectueux, tendre, et un bon éducateur. La fantaisie ne sera jamais exclue de votre fo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tendance à vous engager à la légère, ce qui peut compliquer votre vie affective et amoureuse. Votre véritable bonheur serait de fonder une grande famille.</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eval  Lion</w:t>
      </w:r>
    </w:p>
    <w:p>
      <w:pPr>
        <w:pStyle w:val="Normal"/>
        <w:rPr>
          <w:rFonts w:ascii="Arial" w:hAnsi="Arial" w:cs="Arial"/>
        </w:rPr>
      </w:pPr>
      <w:r>
        <w:rPr>
          <w:rFonts w:cs="Arial" w:ascii="Arial" w:hAnsi="Arial"/>
        </w:rPr>
        <w:t>Vous êtes un tempérament ardent qui ignore les demi-mesures. Il vous faut toujours aller au fond des choses. Si vous trouvez une cause digne de votre idéal, vous êtes capable de vous surpasser, de tout mettre en oeuvre pour atteindre vos objectifs, contre vents et marées. Vous avez le goût des actions spectaculaires, du panache. Vous aimez à obliger les autres, avec une générosité teintée de condescendance.</w:t>
      </w:r>
    </w:p>
    <w:p>
      <w:pPr>
        <w:pStyle w:val="Normal"/>
        <w:rPr>
          <w:rFonts w:ascii="Arial" w:hAnsi="Arial" w:cs="Arial"/>
        </w:rPr>
      </w:pPr>
      <w:r>
        <w:rPr>
          <w:rFonts w:cs="Arial" w:ascii="Arial" w:hAnsi="Arial"/>
        </w:rPr>
        <w:t>Votre destin est souvent marqué par des voyages ou par l'intérêt pour l'étranger. Tout ce qui est insolite vous attire. Il existe toujours chez vous un fond religieux ou mystique, qui peut resurgir brusquement si les circonstances y sont favor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uccès professionnel et social vous vient dans la facilité, principalement parce que vous croyez à votre réussite, et aussi parce que vous savez convaincre les autres et faire partager vos enthousiasmes. Vous avez le sens des affaires. Les voyages et les rapports avec l'étranger peuvent s'avérer de bonnes sources de profit pour v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êtes d'une loyauté exemplaire, vous aspirez à la confiance totale et en attendez autant en retour. Vos passions sont puissantes mais généralement de courte durée. Très indépendant, vous n'acceptez de vous lier que s'il n'existe aucune menace à votre liberté. L'union libre vous conviendrait alors bien mieux que le mariage traditionnel.</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eval  Vierge</w:t>
      </w:r>
    </w:p>
    <w:p>
      <w:pPr>
        <w:pStyle w:val="Normal"/>
        <w:rPr>
          <w:rFonts w:ascii="Arial" w:hAnsi="Arial" w:cs="Arial"/>
        </w:rPr>
      </w:pPr>
      <w:r>
        <w:rPr>
          <w:rFonts w:cs="Arial" w:ascii="Arial" w:hAnsi="Arial"/>
        </w:rPr>
        <w:t>Deux natures s'affrontent en vous, avec des fortunes diverses : l'une se raccroche à sa sécurité, l'autre rêve d'aventures ; l'une préfère les arrivées, l'autre les départs. Il suffirait de peu de choses pour que l'une cède la place à l'autre. Vous êtes par conséquent assez changeant. Mais tout se passera bien si vous savez exploiter vos qualités de conscience, d'honnêteté, d'efficacité et de réflexion.</w:t>
      </w:r>
    </w:p>
    <w:p>
      <w:pPr>
        <w:pStyle w:val="Normal"/>
        <w:rPr>
          <w:rFonts w:ascii="Arial" w:hAnsi="Arial" w:cs="Arial"/>
        </w:rPr>
      </w:pPr>
      <w:r>
        <w:rPr>
          <w:rFonts w:cs="Arial" w:ascii="Arial" w:hAnsi="Arial"/>
        </w:rPr>
        <w:t>Vous êtes aimable, sympathique et sainement curieux. Vous bénéficiez de l'estime de ceux qui vous entourent.</w:t>
      </w:r>
    </w:p>
    <w:p>
      <w:pPr>
        <w:pStyle w:val="Normal"/>
        <w:rPr>
          <w:rFonts w:ascii="Arial" w:hAnsi="Arial" w:cs="Arial"/>
        </w:rPr>
      </w:pPr>
      <w:r>
        <w:rPr>
          <w:rFonts w:cs="Arial" w:ascii="Arial" w:hAnsi="Arial"/>
        </w:rPr>
        <w:t>Pourvu que votre travail vous passionne et que vous disposiez d'une certaine liberté d'action, votre efficacité professionnelle peut être redoutable. Vous réussissez sans peine dans une activité exigeant sens des affaires et faculté d'organisation — comme administrateur, haut fonctionnaire, homme d'affaires, etc. Vous pouvez bien faire également dans une carrière en rapport avec des voyages, l'étranger, le droit ou la relig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recherchez plus la sécurité affective que les grandes expériences passionnelles. Une fois entré dans l'union ou le mariage, vous faites preuve de grands dévouements. Votre partenaire pourrait vous reprocher un certain manque d'imagination et de fantaisie, mais il n'aurait aucun motif d'être jaloux. Vous veillerez sur vos enfants comme sur la prunelle de vos yeux.</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eval  Balance</w:t>
      </w:r>
    </w:p>
    <w:p>
      <w:pPr>
        <w:pStyle w:val="Normal"/>
        <w:rPr>
          <w:rFonts w:ascii="Arial" w:hAnsi="Arial" w:cs="Arial"/>
        </w:rPr>
      </w:pPr>
      <w:r>
        <w:rPr>
          <w:rFonts w:cs="Arial" w:ascii="Arial" w:hAnsi="Arial"/>
        </w:rPr>
        <w:t>Il s'agit ici d'une combinaison très grégaire. Il vous est impossible de vivre replié sur vous-même. Au contraire, votre vie est presque entièrement tournée vers l'extérieur : vous aimez les distractions, les spectacles, les foules, les sorties, les copains. C'est dire que vous avez besoin de la présence des autres et avez de nombreuses relations et amitiés, qui d'ailleurs servent votre réus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beaucoup d'aisance, de charme et d'autorité. Vous attirez les confidences en raison de votre air de grande indulgence. Vous vous donnez beaucoup de mal pour les autres, mais y trouvez votre plaisir, votre propre satisfaction. Votre sens de l'équité est sans égal. Vous donnez volontiers des conseils, qui sont le plus souvent judicie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un peu visionnaire dans les affaires d'ordre pratique, malgré vos qualités d'organisation et d'ordre. Vos compétences professionnelles ne peuvent s'exprimer que dans le mouvement et la nouveauté ; la routine vous paralyse. Les carrières artistiques ou intellectuelles ainsi que les voyages sont vos meilleurs débouchés. En général, les bonnes choses viennent à vous plutôt spontanément, aidées en cela par les hasards heureux et les rencontres imprév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plaisez beaucoup et suscitez de nombreux succès. Mais vous ne vous engagez pas facilement à cause de votre grande liberté de choix et de votre désir de changement. Vos affaires de coeur risquent d'être compliquées, malgré leur sincérité. L'union idéale pour vous se ferait dans un cadre non conventionnel, dans un milieu différent du vôtre, ou avec quelqu'un venant de l'étranger.</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eval  Scorpion</w:t>
      </w:r>
    </w:p>
    <w:p>
      <w:pPr>
        <w:pStyle w:val="Normal"/>
        <w:rPr>
          <w:rFonts w:ascii="Arial" w:hAnsi="Arial" w:cs="Arial"/>
        </w:rPr>
      </w:pPr>
      <w:r>
        <w:rPr>
          <w:rFonts w:cs="Arial" w:ascii="Arial" w:hAnsi="Arial"/>
        </w:rPr>
        <w:t>Toujours plus haut ! Voilà qui pourrait être votre leitmotiv. Vous vous lancez constamment des défis gigantesques parce que vous sentez des besoins irrépressibles de vous dépasser, de vous surpasser. Vous avez toujours l'ambition et le désir de faire de grandes choses, de dresser devant vous des obstacles presque insurmont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tout cas, vous avez besoin d'un idéal quelconque qui vous force à progresser constamment. Mais c'est votre inconscient qui vous dicte cet idéal et qui motive véritablement vos actions. Vous devez donc vous en méfier. Parfois il vous incite à vous retirer du monde et à tenter une expérience religieuse ou myst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 on peut le prévoir, vous excellez dans les activités qui vous font réaliser un idéal sur un plan pratique. Vous êtes très efficace dans tout travail qui répond à votre besoin de bouger, de voyager, d'explorer ce qui est inconnu. Vous êtes capable de grandes choses lorsque vos passions sont touchées. Vous avez le don de brasser de grosses affaires, surtout celles en rapport avec l'étranger, l'industrie ou la médecine.</w:t>
      </w:r>
    </w:p>
    <w:p>
      <w:pPr>
        <w:pStyle w:val="Normal"/>
        <w:rPr>
          <w:rFonts w:ascii="Arial" w:hAnsi="Arial" w:cs="Arial"/>
        </w:rPr>
      </w:pPr>
      <w:r>
        <w:rPr>
          <w:rFonts w:cs="Arial" w:ascii="Arial" w:hAnsi="Arial"/>
        </w:rPr>
        <w:t>En amour, vos désirs sont puissants et vos sentiments exclusifs. Vous êtes très vulnérable aux coups de foudre, tout en faisant preuve d'une grande sincérité. L'union, pour être heureuse, doit vous permettre de conserver votre autonomie car vous ne supportez pas des liens imposé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eval  Sagittaire</w:t>
      </w:r>
    </w:p>
    <w:p>
      <w:pPr>
        <w:pStyle w:val="Normal"/>
        <w:rPr>
          <w:rFonts w:ascii="Arial" w:hAnsi="Arial" w:cs="Arial"/>
        </w:rPr>
      </w:pPr>
      <w:r>
        <w:rPr>
          <w:rFonts w:cs="Arial" w:ascii="Arial" w:hAnsi="Arial"/>
        </w:rPr>
        <w:t>Ce qui vous manque le plus pour votre bonheur, c'est l'égalité d'humeur. Vous avez en effet un caractère trop instable à cause de votre émotivité excessive. Ceux qui ne vous connaissent pas bien vous reprochent d'être une vraie girouet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gentil et serviable, et l'on vous aime bien pour cela. Mais on vous reproche de trop vous mêler de la vie des autres, de donner des conseils quand on ne vous en demande pas, de vouloir du bien aux gens malgré eux. Toujours prêt à consoler tout le monde, vous ne laissez rien désarmer votre bonne volonté un peu excessive. Et parce que vous êtes généreux, vous attirez souvent la chance dans plus d'un domaine. Mais lorsque la chance ne vient pas sur commande, vous vous découragez assez facilement et pouvez connaître un état dépress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vous, l'argent vient et s'en va avec la même facilité ; votre vie matérielle est donc soumise à de continuels hauts et bas. Dans le travail, vous devez vous méfier des coups de tête ou d'une confiance mal placée. Les voyages et les pays étrangers vous sont très profit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estimez davantage la liberté que les sentiments. Très sincère, vous pouvez gâcher vos chances par votre impétuosité même. Les coups de foudre alternent avec les ruptures, mais presque toujours sans cris ni larmes. Une fois que vous avez décidé de vous attacher pour de bon, vous devenez un bon partenaire et un parent irréprochable.</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eval  Capricorne</w:t>
      </w:r>
    </w:p>
    <w:p>
      <w:pPr>
        <w:pStyle w:val="Normal"/>
        <w:rPr>
          <w:rFonts w:ascii="Arial" w:hAnsi="Arial" w:cs="Arial"/>
        </w:rPr>
      </w:pPr>
      <w:r>
        <w:rPr>
          <w:rFonts w:cs="Arial" w:ascii="Arial" w:hAnsi="Arial"/>
        </w:rPr>
        <w:t>Cette structure vous donne la possibilité de vous affirmer sans trop de peine. Vous êtes ambitieux, mais de façon plutôt modérée et sage, car votre besoin de sécurité vous empêche de foncer tête baissée et de prendre de trop grands ris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peut dire que vous êtes optimiste et que vous croyez en ce que vous faites. Cependant, il vous est difficile d'échapper à des moments dépressifs et à des accès de découragement. C'est souvent en vous occupant des autres que vous pouvez maîtriser ou échapper à vos problèmes personnels. Avec l'âge, vous acquerrez de la sagesse et une bonne assurance ; vous serez alors en position de donner de bons conseils.</w:t>
      </w:r>
    </w:p>
    <w:p>
      <w:pPr>
        <w:pStyle w:val="Normal"/>
        <w:rPr/>
      </w:pPr>
      <w:r>
        <w:rPr>
          <w:rFonts w:cs="Arial" w:ascii="Arial" w:hAnsi="Arial"/>
        </w:rPr>
        <w:t>Côté travail, vous êtes doué d'un bon sens commercial, surtout pour les affaires en relation avec l'étranger. Les lettres, la recherche et les activités de service peuvent aussi vous attirer. Vous êtes excellent pour l'accumulation des biens dans une sage lenteur et dans un esprit de prévoyance, pour vous et aussi pour les vô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devriez obéir davantage à votre côté primitif, le moins rationnel et le plus spontané. En effet, vous recherchez généralement l'accord cérébral comme base de vos attachements. Mais, sage et pondéré comme vous l'êtes, vous pouvez parfois vous lier sur un coup de tête et vous retrouver avec des responsabilités que vous n'avez pas voulues. Vous avez un grand sens du devoir envers vos êtres chers, particulièrement envers vos enfant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eval  Verseau</w:t>
      </w:r>
    </w:p>
    <w:p>
      <w:pPr>
        <w:pStyle w:val="Normal"/>
        <w:rPr>
          <w:rFonts w:ascii="Arial" w:hAnsi="Arial" w:cs="Arial"/>
        </w:rPr>
      </w:pPr>
      <w:r>
        <w:rPr>
          <w:rFonts w:cs="Arial" w:ascii="Arial" w:hAnsi="Arial"/>
        </w:rPr>
        <w:t>Ce qui vous caractérise le plus, c'est votre esprit chevaleresque. Animé d'idées généreuses, vous vous conduisez en humanitaire et idéaliste de très bon aloi. Enthousiaste, vous croyez au progrès, à l'avenir, à la disparition des frontières, à la fraternité universelle. D'aucuns vous qualifieraient de naïf ou d'utopique, mais devraient reconnaître votre bon coeur. Vous volez volontiers au secours des faibles, des opprimés, des défavorisés, de la veuve et de l'orphel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imez exprimer vos idées bien que, souvent, vous ayez l'impression de prêcher dans le désert. Votre comportement chaleureux vous attire toutes les sympathies. On vous trouve très séduisant quoiqu'un peu déconcertant. Les amitiés, les rencontres fortuites, les hasards heureux jouent un grand rôle dans votre destin.</w:t>
      </w:r>
    </w:p>
    <w:p>
      <w:pPr>
        <w:pStyle w:val="Normal"/>
        <w:rPr>
          <w:rFonts w:ascii="Arial" w:hAnsi="Arial" w:cs="Arial"/>
        </w:rPr>
      </w:pPr>
      <w:r>
        <w:rPr>
          <w:rFonts w:cs="Arial" w:ascii="Arial" w:hAnsi="Arial"/>
        </w:rPr>
        <w:t>Vous vous intéressez intensément au monde, aux idées, aux sciences humaines, à tous les modes de communication, et c'est dans ces domaines que vous pouvez réaliser de très belles réussites. Mais il vous sera toujours difficile de vous plier à une discipline rigide ou à une routine. Vous ne serez au mieux de vos capacités qu'en bougeant, en voyageant. Vous pouvez devenir le chef d'un mouvement social ou spiritu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tendez à vivre des passions intenses, tout en vous révélant insaisissable et déroutant. Pour être heureux, vous devez entrer dans une union basée autant sur l'amitié que sur l'élan amoureux.</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eval  Poissons</w:t>
      </w:r>
    </w:p>
    <w:p>
      <w:pPr>
        <w:pStyle w:val="Normal"/>
        <w:rPr>
          <w:rFonts w:ascii="Arial" w:hAnsi="Arial" w:cs="Arial"/>
        </w:rPr>
      </w:pPr>
      <w:r>
        <w:rPr>
          <w:rFonts w:cs="Arial" w:ascii="Arial" w:hAnsi="Arial"/>
        </w:rPr>
        <w:t>Vous exercez une fascination certaine sur les autres en raison du mystère, de l'insaisissable dont vous avez seul le secret. Mais d'un autre côté, un peu naïf, avec des états d'âme changeants, vous vous laissez prendre facilement aux apparences, surtout si on fait appel à vos bons senti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vie est souvent un tourbillon continuel, faite de changements et de voyages. Vous n'aspirez d'ailleurs pas à la stabilité, à une situation pantouflarde. Vous êtes plus attiré par les étrangers que par ceux de votre propre race ou de votre propre nationalité. Vous éprouvez également une grande attirance pour les philosophies et les cultures lointaines. On note chez vous une nette inclinaison religieuse ou mystique.</w:t>
      </w:r>
    </w:p>
    <w:p>
      <w:pPr>
        <w:pStyle w:val="Normal"/>
        <w:rPr>
          <w:rFonts w:ascii="Arial" w:hAnsi="Arial" w:cs="Arial"/>
        </w:rPr>
      </w:pPr>
      <w:r>
        <w:rPr>
          <w:rFonts w:cs="Arial" w:ascii="Arial" w:hAnsi="Arial"/>
        </w:rPr>
        <w:t>Vous avez des ambitions démesurées, qui sont source de frustrations. Vous devez apprendre à ne pas présumer de vos forces, ni de votre chance et de votre intuition, sur lesquelles vous comptez souvent trop.</w:t>
      </w:r>
    </w:p>
    <w:p>
      <w:pPr>
        <w:pStyle w:val="Normal"/>
        <w:rPr>
          <w:rFonts w:ascii="Arial" w:hAnsi="Arial" w:cs="Arial"/>
        </w:rPr>
      </w:pPr>
      <w:r>
        <w:rPr>
          <w:rFonts w:cs="Arial" w:ascii="Arial" w:hAnsi="Arial"/>
        </w:rPr>
        <w:t>Dans le domaine matériel, vous avez des difficultés à établir la fortune sur des bases solides, intéressées comme vous êtes plus aux idées qu'à l'argent. Mais en général, vous pouvez vivre dans une certaine aisance financière, car vous trouvez toujours des facilités, des chances et des appuis. C'est dans une voie artistique ou spirituelle que vous réalisez le mieux vos possibilit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s affaires de coeur sont instables, soumises à des conditions embrouillées et de brusques revirements. L'étranger joue souvent un rôle dans vos amours. Vous pouvez avoir plusieurs unions ou mariages au cours de votre vie.</w:t>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8. Chèvre</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 vous soyez homme ou femme du signe, votre âme est une fleur dont on ne cesse d'admirer l'exquise beauté et le délicat parfum. Vous êtes tendre, gentil, attentionné, sensible ; mais cela ne vous empêche pas de vous adonner parfois à un accès d'égoïsme et d'indifférence. Vous avez l'instinct pour les belles choses. La vie est pour vous un grand festin et non une épreuve, et vous entendez en profiter au maximum. Votre bonne foi ne peut jamais être mise en doute, alors même que vos notions morales sont plutôt flo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réussir dans la vie, vous avez besoin d'être bien encadré, vu votre caractère fantasque et farfelu. Mais vous êtes capable de vous plier à une discipline et de faire preuve de bonne volonté. L'amour se révèle toujours la plus grande affaire de votre existence ; il s'agit pourtant de l'amour pur et dur, à l'abri de conventions et interd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pendant, aucun signe chinois n'est une réplique exacte d'aucun signe occidental. Chacune des deux astrologies perçoit ses douze signes à sa propre façon. Un signe occidental, lorsqu'il est combiné avec un signe chinois, peut donc voir ses caractéristiques renforcées, diversifiées ou, au contraire, affaiblies, simplifiées — et cela dans le bon ou le mauvais sens. Tout dépend de la combinaison en jeu. D'où l'intérêt à étudier les combinaisons des signes chinois et occidentaux.</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Bouc  Bélier</w:t>
      </w:r>
    </w:p>
    <w:p>
      <w:pPr>
        <w:pStyle w:val="Normal"/>
        <w:rPr>
          <w:rFonts w:ascii="Arial" w:hAnsi="Arial" w:cs="Arial"/>
        </w:rPr>
      </w:pPr>
      <w:r>
        <w:rPr>
          <w:rFonts w:cs="Arial" w:ascii="Arial" w:hAnsi="Arial"/>
        </w:rPr>
        <w:t>Malgré votre fougue et votre dynamisme, on trouve chez vous une nette tendance à l'utopie ou au mysticisme. Vous avez souvent le désir d'être ailleurs, ou d'avoir autre chose qui n'est pas de ce monde. Foncièrement hédoniste, vous aimez la vie et les plaisirs, mais vous pouvez vous en détacher d'un seul coup si les circonstances l'exig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plus émotif et plus sensible que vous ne voulez le laisser paraître. Tendre et espiègle à la fois, vous avez beaucoup de charme, d'humour et de drôlerie, ce qui rend votre compagnie très agréable et recherchée. Vous avez aussi un coeur réellement charitable et compatissant. On peut toujours espérer obtenir de vous un mot de réconfort, un repas ou une aide matérielle. D'aucuns vous trouvent un feu fou, mais tous reconnaissent votre bonté. Serviable, mais avec des accès de paresse, vous savez mieux que quiconque vous faire a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pourrait dire que vous manquez de réalisme et de bon sens. En compensation, l'intuition et la chance viennent souvent à votre secours. Vous gagnez facilement de l'argent et le dépensez allégrement, sans souci pour les conséqu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ôté coeur, vos vives passions se mêlent intimement aux vastes illusions, ce qui peut entraîner des situations confuses et embrouillées. Vous avez trop tendance à désirer ce qui est manifestement hors de votre portée, ou à idéaliser exagérément la réalité. Parfois vous souffrez ou faites souffrir des trahison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Bouc  Taureau</w:t>
      </w:r>
    </w:p>
    <w:p>
      <w:pPr>
        <w:pStyle w:val="Normal"/>
        <w:rPr>
          <w:rFonts w:ascii="Arial" w:hAnsi="Arial" w:cs="Arial"/>
        </w:rPr>
      </w:pPr>
      <w:r>
        <w:rPr>
          <w:rFonts w:cs="Arial" w:ascii="Arial" w:hAnsi="Arial"/>
        </w:rPr>
        <w:t>On se laisserait volontiers subjuguer par votre charme. Que vous soyez homme ou femme de cette combinaison, votre beauté physique est remarquable, surtout avec des yeux lumine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doué d'une puissante intuition et d'une grande sensibilité. Vous avez aussi l'art de créer des ambiances. D'une gentillesse naturelle, vous avez des contacts faciles et nombreux. On note chez vous un grand désir de comprendre les autres et de vous faire aimer. Vous êtes capable de dévouement, mais avez aussi l'habileté de tirer parti de la bonne volonté des autres ou de leur faire faire les choses qui vous rebutent. Vous avez en effet tendance à une certaine indolence, à vous laisser vivre. Vous êtes doué pour les études, mais vous ne les aimez généralement pas trop car vous assimilez lentement et presque sans vous en apercevo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imez la nature et toutes les joies simples, sans jamais vous laisser aller à un matérialisme excessif. Un peu faible, vous ne savez souvent pas dire "non" devant les sollicitations, ce qui peut vous entraîner dans des situations délic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bénéficiez toujours d'une certaine chance matérielle, et de nombreuses opportunités peuvent vous être offertes dans le domaine artistique, esthétique ou dans le specta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ôté sentiments, vous recherchez une vie amoureuse paisible, et aussi une nombreuse progéniture car vous adorez les enfant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Bouc  Gémeaux</w:t>
      </w:r>
    </w:p>
    <w:p>
      <w:pPr>
        <w:pStyle w:val="Normal"/>
        <w:rPr>
          <w:rFonts w:ascii="Arial" w:hAnsi="Arial" w:cs="Arial"/>
        </w:rPr>
      </w:pPr>
      <w:r>
        <w:rPr>
          <w:rFonts w:cs="Arial" w:ascii="Arial" w:hAnsi="Arial"/>
        </w:rPr>
        <w:t>Ce qui caractérise le plus votre personnalité, c'est l'imprécision. Avec vous, on ne sait jamais sur quel pied danser. Tout chez vous n'est que confusion, instabilité, insouciance et contradictions. Bien fin est celui qui ne se trompe pas sur votre comp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est souvent enclin à vous prêter beaucoup de sentiments altruistes, alors qu'en réalité vous n'avez qu'une générosité toute superficielle, celle qui consiste surtout à vous assurer la paix et un rapport confortable avec les autres. Votre égoïsme est monumental et monolithique ; mais il ne vous empêche tout de même pas, dans certaines circonstances, d'avoir des accès de dévou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cherchez, dans toute la mesure du possible, à fuir les responsabilités et les soucis. Vous préférez les laisser au soin des autres, et vous y arrivez assez bien. Vous êtes aussi doué de beaucoup d'intuition, qui vous aide à tirer parti de la chance que vous ne méritez pas toujours mais qui se manifeste régulièr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 travail, c'est en bougeant que vous attirez les meilleures opportunités. Les métiers d'intermédiaire, de représentant ou de comédien vous réussissent mieux que la rout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n'avez jamais peur d'avoir un comportement inconséquent dans le domaine sentimental. Vous suscitez l'affection et l'amour en jouant les incompris. Votre côté profondément introspectif peut donner à vos amours des allures torturées et torturant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a personnalité des signes combinés  Bouc  Cancer</w:t>
      </w:r>
    </w:p>
    <w:p>
      <w:pPr>
        <w:pStyle w:val="Normal"/>
        <w:rPr>
          <w:rFonts w:ascii="Arial" w:hAnsi="Arial" w:cs="Arial"/>
        </w:rPr>
      </w:pPr>
      <w:r>
        <w:rPr>
          <w:rFonts w:cs="Arial" w:ascii="Arial" w:hAnsi="Arial"/>
        </w:rPr>
        <w:t>Vous êtes un vrai coeur d'artichaut — toujours prêt à rêver, à vous enflammer, surtout lorsque vous êtes amoureux. Tout chez vous se passe au niveau psychique et imaginatif, avec un côté médium ou voyant. La volonté et le réalisme vous font souvent défaut. Vous êtes aimable, tolérant, généreux et sensible. Mais on aurait préféré vous voir réagir avec moins de susceptibilité et vous conduire de façon moins capricieuse, moins infant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n'y a pas de plus romanesque que vous. Les natifs de cette combinaison sont attirés par l'univers des femmes parce qu'ils s'y sentent parfaitement à l'aise et qu'ils leur plaisent énormément. Quant aux natives, elles sont pleines de mystère et toujours déphasées par rapport à la réal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un besoin constant de vous savoir encouragé et soutenu, car vous vous sentez souvent désemparé devant les difficultés de l'existence. Le courage n'est décidément pas votre 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imez à vous laisser vivre sans faire de grands efforts, en comptant sur la chance et les protections. Vous vous en tirez généralement bien, car la chance fait régulièrement son apparition dans votre vie, et les sympathies que vous inspirez vous attirent soutiens, faveurs et avant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s sentiments, une fois éveillés, sont profonds et durables, malgré votre dehors un peu secret. Une union stable et les enfants semblent être les conditions indispensables de votre bonheur sentimen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Bouc  Lion</w:t>
      </w:r>
    </w:p>
    <w:p>
      <w:pPr>
        <w:pStyle w:val="Normal"/>
        <w:rPr>
          <w:rFonts w:ascii="Arial" w:hAnsi="Arial" w:cs="Arial"/>
        </w:rPr>
      </w:pPr>
      <w:r>
        <w:rPr>
          <w:rFonts w:cs="Arial" w:ascii="Arial" w:hAnsi="Arial"/>
        </w:rPr>
        <w:t>Vous êtes aussi Lion que n'importe quel autre Lion, mais en plus vous êtes doué d'une nature déconcertante. On ne sait jamais où vous en êtes, et vous non plus ! C'est que vous êtes très attaché à des utopies, très idéaliste et passionné au possible. Parfois, vous avez de vastes et géniales inspirations. En tout cas, l'intuition est plus forte chez vous que chez tous vos congénè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vant principalement sur des émotions et des impressions, vous flottez à travers la vie comme un nuage au gré du vent. Vous vibrez facilement aux influences ambiantes, et pouvez être tout bonheur ou tout désespoir sans transition, sans nuances. La piété s'avère le piège le plus redoutable pour vous. Vous n'atteindrez une certaine stabilité et un certain équilibre que grâce à une voie altruiste. Parfois vous éprouvez une forte tentation myst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s affaires matérielles, vous ne pouvez vous défaire totalement de votre côté un peu irresponsable et un manque de sens pratique. C'est plutôt l'utopie qui guide vos actions ; mais, en général, des protections interviennent aux moments opportuns. Votre carrière peut être brillante, mais a toujours tendance à rester sur des bases aléatoi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concevez l'amour comme une dévotion totale à l'être aimé ; mais cela ne vous empêche pas d'afficher une forte revendication égotiste. Le principal danger qui vous guette dans la sphère amoureuse, c'est le mirage ; un bon choix est donc essentiel.</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Bouc  Vierge</w:t>
      </w:r>
    </w:p>
    <w:p>
      <w:pPr>
        <w:pStyle w:val="Normal"/>
        <w:rPr>
          <w:rFonts w:ascii="Arial" w:hAnsi="Arial" w:cs="Arial"/>
        </w:rPr>
      </w:pPr>
      <w:r>
        <w:rPr>
          <w:rFonts w:cs="Arial" w:ascii="Arial" w:hAnsi="Arial"/>
        </w:rPr>
        <w:t>Des tendances contradictoires coexistent tranquillement chez vous : vous pouvez être à la fois méthodique et imaginatif, réaliste et rêveur, attaché à votre sécurité et prêt à quitter la réalité, égocentrique et altruiste. Vous basculez constamment vers un pôle ou vers l'autre, sans causer de vagues ni de dr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tout cas, vous êtes facile à vivre. Mais vous êtes un peu trop prêt à vous sacrifier, comme si vous étiez persuadé que votre bonheur peut être atteint uniquement au prix de certaines concessions. Souffrant d'inquiétudes inhérentes, vous avez besoin, pour vous réaliser, de quelqu'un ou d'une communauté, sur qui vous pouvez vous appu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n'êtes pas très doué sur le plan pratique et répugnez à prendre des risques. Vos hésitations peuvent vous nuire ou vous causer des retards dans le domaine professionnel ou social. En général, vous pouvez vous satisfaire d'une situation dépendante ou à l'écart. Vous avez des dons exceptionnels pour les langues étrangères. L'expression par les arts, la musique ou la poésie vous permet de mieux vous affirmer dans la voie de la réus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êtes sans grandes ambitions ni prétentions. Vous préférez vous laisser aimer par quelqu'un de gentil et de compréhensif. Et vous offrez en retour une affection tranquille et un dévouement sans faille.</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Bouc  Balance</w:t>
      </w:r>
    </w:p>
    <w:p>
      <w:pPr>
        <w:pStyle w:val="Normal"/>
        <w:rPr>
          <w:rFonts w:ascii="Arial" w:hAnsi="Arial" w:cs="Arial"/>
        </w:rPr>
      </w:pPr>
      <w:r>
        <w:rPr>
          <w:rFonts w:cs="Arial" w:ascii="Arial" w:hAnsi="Arial"/>
        </w:rPr>
        <w:t>Vous êtes une vraie plaque photographique : vous ressentez tout, vous recevez toutes les impressions, vous percevez toutes les agressions. Votre extrême réceptivité vous rend trop sensible, trop vulnérable dans ce monde impitoyable. Vous manquez de moyens de défense efficaces, vous risquez de vous faire piéger par la pitié ou de vous retrouver dans des situations complexes, d'autant plus que vous avez le souci de ne blesser personne. Rien d'étonnant si vous courez de fréquents risques de dépre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de la beauté, du charme, un certain mystère envoûtant, quel que soit le sexe auquel vous appartenez. Mais votre équilibre sera toujours fragile. Vous êtes faible devant les tentations.</w:t>
      </w:r>
    </w:p>
    <w:p>
      <w:pPr>
        <w:pStyle w:val="Normal"/>
        <w:rPr>
          <w:rFonts w:ascii="Arial" w:hAnsi="Arial" w:cs="Arial"/>
        </w:rPr>
      </w:pPr>
      <w:r>
        <w:rPr>
          <w:rFonts w:cs="Arial" w:ascii="Arial" w:hAnsi="Arial"/>
        </w:rPr>
        <w:t>Plutôt nonchalant, vous n'aimez pas fournir de gros efforts dans le travail, à moins que ce ne soit dans le domaine artistique, notamment comme acteur ou comédien. Vous préférez le superflu au nécessaire et au solide. Cependant, dans la vie matérielle, vous bénéficiez souvent de hasards propices ou de protections providentiel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très réceptif aux influences de votre entourage, ce qui peut compliquer singulièrement vos affaires de coeur. On prévoit pour vous des expériences nombreuses, parfois douloureuses, dans la vie affective. Il est souhaitable, pour votre bonheur, que vous fassiez un mariage avec quelqu'un de très mûr et de très positif.</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Bouc  Scorpion</w:t>
      </w:r>
    </w:p>
    <w:p>
      <w:pPr>
        <w:pStyle w:val="Normal"/>
        <w:rPr>
          <w:rFonts w:ascii="Arial" w:hAnsi="Arial" w:cs="Arial"/>
        </w:rPr>
      </w:pPr>
      <w:r>
        <w:rPr>
          <w:rFonts w:cs="Arial" w:ascii="Arial" w:hAnsi="Arial"/>
        </w:rPr>
        <w:t>Vous ne fonctionnez qu'avec vos propres antennes, la raison ne pouvant rien y dire ! C'est que votre nature est essentiellement psychique, intuitive, médiumnique même. Vous ne devez d'ailleurs vous fier qu'à votre instinct, à votre sixième sens, car votre raisonnement est le plus souvent faussé par vos émotions.</w:t>
      </w:r>
    </w:p>
    <w:p>
      <w:pPr>
        <w:pStyle w:val="Normal"/>
        <w:rPr>
          <w:rFonts w:ascii="Arial" w:hAnsi="Arial" w:cs="Arial"/>
        </w:rPr>
      </w:pPr>
      <w:r>
        <w:rPr>
          <w:rFonts w:cs="Arial" w:ascii="Arial" w:hAnsi="Arial"/>
        </w:rPr>
        <w:t>Vous êtes éternellement insatisfait de ce monde, ce qui peut faire de vous un inadapté, un marginal, un nomade, un vagabond, par la pensée sinon en réalité ; ce qui, aussi, peut vous pousser à la toxicomanie, à l'alcoolisme, à l'autodestruction, ou au contraire à des activités altruistes ou humanitaires. Vous devez néanmoins vous méfier de la tentation des expériences occultes, du penchant à jouer les mages ou les gour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n'êtes pas très doué sur le plan strictement pratique, mais votre flair et vos intuitions peuvent s'avérer utiles, aidés souvent par la chance. Bien inspiré, c'est dans le domaine des arts ou de l'imagination que vous exploitez vos meilleures possibilités. Une aide extérieure ou une discipline imposée semblent indispensables à votre réus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ôté coeur, votre jeunesse est souvent plus ou moins complexée ou inhibée. Vous avez besoin de vous donner entièrement ou de vous dévouer totalement à l'être aimé. Votre bonheur est de trouver l'entente à la fois affective et sexuelle dans un cadre très libre. Sinon vous risquez de rester un tourmenté en amour.</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Bouc  Sagittaire</w:t>
      </w:r>
    </w:p>
    <w:p>
      <w:pPr>
        <w:pStyle w:val="Normal"/>
        <w:rPr>
          <w:rFonts w:ascii="Arial" w:hAnsi="Arial" w:cs="Arial"/>
        </w:rPr>
      </w:pPr>
      <w:r>
        <w:rPr>
          <w:rFonts w:cs="Arial" w:ascii="Arial" w:hAnsi="Arial"/>
        </w:rPr>
        <w:t>Vous vous conduisez le plus souvent comme si, pour vous, le bonheur était ailleurs et ne pouvait nullement être ici ou maintenant. C'est pourquoi vous recherchez toutes les évasions possibles, vous ne vous passionnez que pour les voyages. Il vous est impossible de vous contenter de ce qui est à votre portée, de vous satisfaire de la réal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 la réalité et le quotidien vous ennuient, vous faites preuve d'un certain lymphatisme et d'un dilettantisme certain. Vous vous montrez insouciant devant les choses matérielles. Parfois vous voulez mettre en péril votre sécurité pour vous contraindre à bouger, pour vous interdire de céder à la tentation du bien-être. Vous êtes généreux et ne supportez pas la mesquiner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chance vous sourit souvent dans le domaine professionnel ou social malgré votre manque de sens pratique et votre penchant pour la vie de bohème. C'est dans une voie artistique, littéraire, ou dans une carrière de comédien, que vous avez les meilleures chances. Votre destin matériel n'est jamais très solide, car vous êtes un vrai panier percé ; mais vous bénéficiez assez souvent d'aides providentielles et efficaces.</w:t>
      </w:r>
    </w:p>
    <w:p>
      <w:pPr>
        <w:pStyle w:val="Normal"/>
        <w:rPr>
          <w:rFonts w:ascii="Arial" w:hAnsi="Arial" w:cs="Arial"/>
        </w:rPr>
      </w:pPr>
      <w:r>
        <w:rPr>
          <w:rFonts w:cs="Arial" w:ascii="Arial" w:hAnsi="Arial"/>
        </w:rPr>
        <w:t>Vos amours sont très instables, principalement parce que vous ne savez pas très bien ce que vous voulez. Vos sentiments sont romanesques ou teintés d'étrange. Vous êtes enclin à vous engager imprudemment et par conséquent êtes sujet à des déceptions dans l'expérience conjugale. Vous pouvez avoir plusieurs unions ou mariages au cours de votre existence.</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Bouc  Capricorne</w:t>
      </w:r>
    </w:p>
    <w:p>
      <w:pPr>
        <w:pStyle w:val="Normal"/>
        <w:rPr>
          <w:rFonts w:ascii="Arial" w:hAnsi="Arial" w:cs="Arial"/>
        </w:rPr>
      </w:pPr>
      <w:r>
        <w:rPr>
          <w:rFonts w:cs="Arial" w:ascii="Arial" w:hAnsi="Arial"/>
        </w:rPr>
        <w:t>Vous fonctionnez essentiellement avec vos antennes, car vous sentez les choses plus que vous ne les comprenez. Vous avez d'ailleurs presque toujours raison de vous fier à votre intuition, qui est proprement extraordin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une très grande soif de tendresse. Mais vous vous laissez trop facilement vous influencer lorsque vos sentiments sont en jeu. Vous êtes donc plus souvent déçu que comblé. Pour vous consoler, vous avez tendance à vous réfugier dans votre propre univers, où tout est idéalisé. Vous aurez intérêt à ne pas vous laisser piéger par votre faiblesse, surtout lorsqu'on fait appel à votre bonté et à votre pitié. En effet, vous êtes généralement prêt à tout donner sans vous plaind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vie est souvent marquée d'épreuves très pénibles et de responsabilités trop lourdes pour vos épaules. Accusant une tendance au masochisme, vous aimez à susciter la compassion et l'admiration des autres. Avec l'âge, vous vous forgez une philosophie et une sagesse intérieure teintées de stoïcis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 domaine du travail, vos intuitions sont un précieux atout. Mais votre manque d'esprit d'initiative peut vous empêcher d'atteindre les plus hauts sommets. D'ailleurs, vous préférez être en mesure d'aider les autres que de réussir pour vous-mê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z vous, l'amitié prend souvent le pas sur l'amour, précisément parce que vous avez peur de souffrir des affres de la passion. Vous avez, avant tout, besoin d'être soutenu et encouragé dans le cadre du mariage.</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Bouc  Verseau</w:t>
      </w:r>
    </w:p>
    <w:p>
      <w:pPr>
        <w:pStyle w:val="Normal"/>
        <w:rPr>
          <w:rFonts w:ascii="Arial" w:hAnsi="Arial" w:cs="Arial"/>
        </w:rPr>
      </w:pPr>
      <w:r>
        <w:rPr>
          <w:rFonts w:cs="Arial" w:ascii="Arial" w:hAnsi="Arial"/>
        </w:rPr>
        <w:t>Vous êtes probablement le plus Verseau des Verseaux, c'est-à-dire un être profondément rêveur et idéaliste, souvent inconscient des réalités et indifférent aux contingences. Avec votre côté secret, vous aimez le mystère, vous vous intéressez au monde de l'occultisme, du fantastique, à tout ce qui relève de l'étrange, de l'irrationnel, du paranormal, d'expériences échappant au monde connu. Vous voulez toujours aller plus loin dans l'exploration de cet univers-l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ccusez une nette tendance au nomadisme. Vous rêvez toujours de voyages et d'exotisme. Pour vous, le bonheur est forcément ailleurs. Votre destin dépend en grande partie des amis fidèles que votre personnalité séduit. Vous êtes aussi souvent servi par des chances, des hasards heure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général, vous n'êtes pas très efficace dans le travail car, vivant plus dans des rêves que dans le concret, vous possédez peu de sens pratique. Mais vos intuitions sont très vives et peuvent se révéler utiles. Vous pouvez réussir brillamment dans une arrière artistique et surtout dans l'occultis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ôté sentiments, vous êtes très crédule et plutôt faible. Vos amours sont teintées d'étrange ou de bizarre. Pour être heureux en amour, il vous faut faire preuve de bon sens, de réalisme, et vous lier à un être très tolérant et très compréhensif.</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Bouc  Poissons</w:t>
      </w:r>
    </w:p>
    <w:p>
      <w:pPr>
        <w:pStyle w:val="Normal"/>
        <w:rPr>
          <w:rFonts w:ascii="Arial" w:hAnsi="Arial" w:cs="Arial"/>
        </w:rPr>
      </w:pPr>
      <w:r>
        <w:rPr>
          <w:rFonts w:cs="Arial" w:ascii="Arial" w:hAnsi="Arial"/>
        </w:rPr>
        <w:t>Vous n'êtes rien d'autre qu'un amas d'impressions ! Réceptif, perceptif, intuitif à l'extrême, vous ne réfléchissez pas, vous ne faites que sentir. Vous apprenez tout sans comprendre, vous savez tout sans apprendre !</w:t>
      </w:r>
    </w:p>
    <w:p>
      <w:pPr>
        <w:pStyle w:val="Normal"/>
        <w:rPr>
          <w:rFonts w:ascii="Arial" w:hAnsi="Arial" w:cs="Arial"/>
        </w:rPr>
      </w:pPr>
      <w:r>
        <w:rPr>
          <w:rFonts w:cs="Arial" w:ascii="Arial" w:hAnsi="Arial"/>
        </w:rPr>
        <w:t>Votre vie imaginative recèle des illusions de toutes sortes, avec une tentation constante de fuite hors du réel, d'irresponsabilité. Si vous êtes livré à vous-même, vous pouvez aller à la dérive. D'où l'importance des liens que vous formez, bons ou mauvais, car vous êtes très influençable. En général, vous attendez des autres suggestions et décisions, et vous désirez échapper aux réalités, qui vous font peur. Pourtant, vous pouvez vous adapter à tout, à condition d'y être contra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dolent, ayant assez peu de sens de l'argent, vous menez votre vie matérielle par à-coups. Mais vous possédez un flair et de vives intuitions qui peuvent se révéler utiles aussi bien dans le domaine de la finance que dans celui des créations artistiques. Parfois, mû par une croyance ou un fort sentiment, vous pouvez vous consacrer entièrement aux voies de l'espr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vous laissez volontiers ensorceler, et vous vous donnez entièrement. L'union, tout comme le mariage, peut être exceptionnelle si elle est basée sur le dévouement mutuel et l'élévation de l'esprit. Mais elle peut se révéler un enfer si ces éléments font défau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9. Singe</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rPr>
      </w:pPr>
      <w:r>
        <w:rPr>
          <w:rFonts w:cs="Arial" w:ascii="Arial" w:hAnsi="Arial"/>
        </w:rPr>
        <w:t>Ce n'est décidément pas à un Singe qu'on apprend à faire des grimaces ! Vous êtes en effet un personnage extrêmement habile, avec un esprit de débrouillardise hors du commun. Vos atouts pour réussir sont innombrables. Paradoxalement, ce n'est pas la réussite dans quelque domaine que ce soit qui vous préoccupe. Vous ne vous intéressez vraiment qu'à une chose : vivre votre vie comme vous l'entendez, en subissant le moins de contraintes possible. Vous avez tendance à vous moquer de tout, en premier lieu de vous-même et des institu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refusez la dramatisation et prenez les choses avec légèreté. C'est ce qui risque parfois de vous faire paraître, aux yeux de certains, comme une personne qui aime évoluer à la limite de la moralité et de la légalité. Mais vous avez le coeur sur la main, et il n'est jamais ennuyeux de vivre avec v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pendant, aucun signe chinois n'est une réplique exacte d'aucun signe occidental. Chacune des deux astrologies perçoit ses douze signes à sa propre façon. Un signe occidental, lorsqu'il est combiné avec un signe chinois, peut donc voir ses caractéristiques renforcées, diversifiées ou, au contraire, affaiblies, simplifiées — et cela dans le bon ou le mauvais sens. Tout dépend de la combinaison en jeu. D'où l'intérêt à étudier les combinaisons des signes chinois et occidentaux.</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Singe  Bélier</w:t>
      </w:r>
    </w:p>
    <w:p>
      <w:pPr>
        <w:pStyle w:val="Normal"/>
        <w:rPr>
          <w:rFonts w:ascii="Arial" w:hAnsi="Arial" w:cs="Arial"/>
        </w:rPr>
      </w:pPr>
      <w:r>
        <w:rPr>
          <w:rFonts w:cs="Arial" w:ascii="Arial" w:hAnsi="Arial"/>
        </w:rPr>
        <w:t>Vous êtes un éternel insatisfait : asocial, pour ne pas dire révolté, vous êtes capable de mettre le feu aux poudres pour peu que l'occasion vous en soit donnée. Vous ne supportez ni ordres ni contraintes, ce qui vous met souvent en marge de la société traditionnelle ; c'est seulement dans cette marge que vous pouvez vivre à votre guise et vous épanou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ès indépendant et novateur, vous défendez vos idées avec passion, n'hésitant pas à dire ce que vous pensez avec une brutale franchise et une déconcertante brusquerie. Vous ne vous embarrassez pas non plus de faux-fuyants ou de mondanités. Et il serait impossible de vous faire admettre des compromissions ou des injust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yant une horreur viscérale des idées reçues et des sentiers battus, vous faites preuve d'une remarquable capacité d'invention et parfois du génie. Mais votre esprit de contradiction quasi systématique vous joue souvent des t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vous trouve agréable à vivre parce que vous avez le sens de l'amitié, le contact facile et l'esprit d'équipe. Vous pouvez gagner beaucoup d'argent sans l'avoir cherché, et vous êtes prêt à en faire profiter vos amis ou vos pro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mour passion n'est pas ce qui vous convient le mieux, car vous êtes très incohérent dans vos sentiments — vous voulez et ne voulez pas, vous vous donnez et vous vous reprenez ! En fait, seule une amitié véritable peut constituer une bonne base pour votre stabilité amoureuse.</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Singe  Taureau</w:t>
      </w:r>
    </w:p>
    <w:p>
      <w:pPr>
        <w:pStyle w:val="Normal"/>
        <w:rPr>
          <w:rFonts w:ascii="Arial" w:hAnsi="Arial" w:cs="Arial"/>
        </w:rPr>
      </w:pPr>
      <w:r>
        <w:rPr>
          <w:rFonts w:cs="Arial" w:ascii="Arial" w:hAnsi="Arial"/>
        </w:rPr>
        <w:t>Vous êtes une nature pleine de contradictions : vous ne savez souvent pas ce que vous voulez exactement, et vos actions sont régulièrement en grand décalage par rapport à ce que vous prônez. Cela peut donner à votre personnalité un certain charme, mais peut aussi la rendre déroutante, voire énerv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éprouvez toujours une très grande difficulté à accorder votre besoin de sécurité et votre besoin de liberté. Votre entêtement peut parfois vous jouer des tours ; et pourtant, dans les situations les plus difficiles, votre côté velléitaire resurgira et s'accentuera. Vous êtes un individu à la fois enclin à une vie sédentaire et aspirant au voyage, attaché à son foyer et rêvant d'aventures. D'aucuns jugent votre caractère assez difficile, avec des sautes d'humeur, des bouderies, des rancunes aussi. En général, vous tendez à vous embourgeoiser à l'âge mûr, après une jeunesse plus ou moins dissip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 domaine professionnel, vous êtes suffisamment réaliste, mais vous manquez souvent de sens pratique, ce qui peut apporter des complications inattendues. Pourtant, un certain flair ou des intuitions arrivent souvent à point nommé pour vous tirer d'aff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ôté coeur, vos passions sont fortes mais ont besoin d'un cadre de légalité pour prospérer. Vous êtes enclin aux chimères et devez donc être prudent dans votre choix amoureux, car un échec dans ce domaine peut faire basculer complètement votre vie. Une fois les sentiments éveillés, vous êtes capable de grands dévouement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Singe  Gémeaux</w:t>
      </w:r>
    </w:p>
    <w:p>
      <w:pPr>
        <w:pStyle w:val="Normal"/>
        <w:rPr>
          <w:rFonts w:ascii="Arial" w:hAnsi="Arial" w:cs="Arial"/>
        </w:rPr>
      </w:pPr>
      <w:r>
        <w:rPr>
          <w:rFonts w:cs="Arial" w:ascii="Arial" w:hAnsi="Arial"/>
        </w:rPr>
        <w:t>On a ici affaire à une sorte de Gémeaux au carré. Votre personnalité est nettement marquée par l'intelligence, l'invention, la communication facile. Tout chez vous se passe au niveau cérébral : l'idée prime sur les réalisations, les projets sur les constru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nnombrables idées fourmillent sans cesse dans votre esprit. Beaucoup d'entre elles sont valables, mais elles sont en général tellement en avance sur leur temps qu'il vous est difficile de les exploiter. En d'autres termes, vous avez du génie mais risquez de rester en friche si vous n'avez pas le soutien d'une personne bien fixée sur le conc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l'esprit indépendant, juvénile, et qui est perpétuellement en mouvement. Comme vous ne laissez jamais votre moteur se reposer, vous êtes vulnérable à des épuisements nerveux. Vous avez besoin d'une vie affective épanouie, qui servira de contrepoids et de soutien dans les moments difficiles ou les déceptions inévitables de l'exist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réussite professionnelle et matérielle vous est tout à fait accessible si vous y mettez l'acharnement nécessaire et si vous rencontrez les appuis indispensables. Votre handicap majeur serait de vous laisser aller à la facilité. Vous trouvez votre voie par la parole, les écrits ou les arts, mais à condition de maîtriser votre tendance au dilettantis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ôté sentiments, vous aimez à plaire à tous, ce qui peut vous rendre inconstant. En tout cas, ce sont la compréhension mutuelle et l'amitié qui forme la base de vos relations affectives et amoureuse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Singe  Cancer</w:t>
      </w:r>
    </w:p>
    <w:p>
      <w:pPr>
        <w:pStyle w:val="Normal"/>
        <w:rPr>
          <w:rFonts w:ascii="Arial" w:hAnsi="Arial" w:cs="Arial"/>
        </w:rPr>
      </w:pPr>
      <w:r>
        <w:rPr>
          <w:rFonts w:cs="Arial" w:ascii="Arial" w:hAnsi="Arial"/>
        </w:rPr>
        <w:t>Votre comportement est en général incohérent si vous n'arrivez pas à résoudre une bonne partie de vos contradictions inhérentes. Vous ne supportez pas les contraintes, et pourtant avez besoin d'être encadré. Vous vous voudriez indépendant, et vous vous montrez velléitaire. On souhaiterait vous voir avec une volonté plus affirm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du mal à émerger de l'enfance, car vous restez longtemps crédule et naïf. Seul l'âge peut vous aider à vous consolider. Les rapports humains, familiaux ou amicaux, prennent une grande importance dans l'évolution de votre destin ; le mariage, lui, peut être un stimulant puiss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 travail, vous vous laissez entraîner facilement dans des affaires mal préparées ou peu claires, risquant ainsi de subir des revers ou de payer pour quelqu'un d'autre. Vos intuitions peuvent se révéler profitables, mais il est nécessaire de tracer une nette frontière entre la réalité et les illu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mitié joue un plus grand rôle que l'amour dans votre vie affective. Vos illusions peuvent susciter en vous de violents remous sentimentaux ou vous entraîner dans des situations invraisemblables. Au fond, ce que vous recherchez chez votre partenaire, c'est l'affection d'une mère et la compréhension d'un ami. À cet égard, vous êtes bien sûr plus souvent déçu que comblé !</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Singe  Lion</w:t>
      </w:r>
    </w:p>
    <w:p>
      <w:pPr>
        <w:pStyle w:val="Normal"/>
        <w:rPr>
          <w:rFonts w:ascii="Arial" w:hAnsi="Arial" w:cs="Arial"/>
        </w:rPr>
      </w:pPr>
      <w:r>
        <w:rPr>
          <w:rFonts w:cs="Arial" w:ascii="Arial" w:hAnsi="Arial"/>
        </w:rPr>
        <w:t>Vous êtes le théâtre de quelques contradictions flagrantes, qui ont la vie très dure et qui vous rendent passablement déroutant. Votre comportement est à la fois conservateur et révolutionnaire. Vous avez un côté nettement narcissique et égocentrique, et en même temps êtes doué d'une nature soucieuse du bien commun. Vos rapports humains se déroulent sous le signe d'une grande sincérité et d'une parfaite loyauté, et pourtant vous conservez jalousement votre indépendance. Vous avez le sens de l'amitié, mais ne pouvez jamais pardonner une humiliation ou une trahi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ffichez une forte tendance à l'excentricité : vous adorez ne pas faire comme tout le monde, et faites étalage d'un esprit de contradiction et de prov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mettez de l'acharnement à réussir dans le domaine professionnel ou social, stimulé en cela par la compétition. Votre efficacité atteint son summum si vous êtes à la tête d'un mouvement ou d'une société. Vos intuitions sont plutôt aléatoires, pouvant donner des résultats parfois lucratifs, parfois désastre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s amours sont romanesques et se déroulent en général dans des circonstances pleines d'imprévus et de revirements inattendus. Vous préférez nettement l'union libre au mariage stable. Mais vous avez un bon sens des responsabilités vis-à-vis de vos êtres cher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Singe  Vierge</w:t>
      </w:r>
    </w:p>
    <w:p>
      <w:pPr>
        <w:pStyle w:val="Normal"/>
        <w:rPr>
          <w:rFonts w:ascii="Arial" w:hAnsi="Arial" w:cs="Arial"/>
        </w:rPr>
      </w:pPr>
      <w:r>
        <w:rPr>
          <w:rFonts w:cs="Arial" w:ascii="Arial" w:hAnsi="Arial"/>
        </w:rPr>
        <w:t>Dans cette combinaison, c'est plutôt le côté Singe qui prime le côté Vierge. Le premier libère le second de son conformisme et de ses préjugés et le contraint à prendre des risques. Cependant, vous gardez bien quelques précieuses qualités virginiennes : intelligence exceptionnelle, facultés d'invention, sens de la recherche et de la découve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apprécie beaucoup votre vertu de dévouement et votre souci du bien commun. On aime aussi votre grand réalis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ôté travail, vous avez plus une âme d'inventeur que de réalisateur. Vous réussissez dans tout ce qui a trait aux recherches, à la biologie, aux inventions ou aux travaux en équipe dans un domaine d'avant-garde. Vous savez aussi tirer le meilleur parti possible des compétences d'autrui. Vous avez besoin d'une certaine liberté pour bien travail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si vous pouvez être très efficace dans le domaine professionnel, vous êtes plutôt maladroit dans la sphère amoureuse. Attiré par l'impossible en amour, vous vous laissez régulièrement aller à des erreurs et des déceptions sentimentales. Vous tendez à vous éprendre de quelqu'un d'inaccessible ou lié par ailleurs. Si vous vous mariez, une union basée principalement sur l'amitié et la confiance réciproque serait la plus apte à vous rendre heureux.</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Singe  Balance</w:t>
      </w:r>
    </w:p>
    <w:p>
      <w:pPr>
        <w:pStyle w:val="Normal"/>
        <w:rPr>
          <w:rFonts w:ascii="Arial" w:hAnsi="Arial" w:cs="Arial"/>
        </w:rPr>
      </w:pPr>
      <w:r>
        <w:rPr>
          <w:rFonts w:cs="Arial" w:ascii="Arial" w:hAnsi="Arial"/>
        </w:rPr>
        <w:t>On ne saurait jamais s'ennuyer ou être morose en votre compagnie. Votre joie de vivre, votre curiosité d'esprit ainsi que votre vibrant optimisme sont en effet très contagieu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vous trouve du charme et de la personnalité. Vous vous faites des amis un peu partout, d'autant plus que vous êtes attiré par l'étranger et les voyages. Vous êtes très tolérant, très indulgent, très ouvert, ayant en horreur le dogmatisme et le sectarisme. Vous avez un esprit inventif, réceptif à toutes les idées nouvelles, et une grande habileté à convaincre. On ne s'adresse jamais en vain à votre intellig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réussite professionnelle et matérielle est davantage due à la chance et aux appuis providentiels qu'à l'effort et l'ambition. En effet, vous abandonnez un peu trop facilement car vous n'aimez pas la lutte et la violence. Mais votre vie est toujours bien protégée. Vous pouvez faire fortune en conciliant le sens esthétique et la recherche scientifique, ou en poursuivant une carrière jurid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s affaires de coeur se déroulent toujours sous le signe du romantisme et de l'anticonformisme. Très raffiné et délicat dans l'expression de vos sentiments, vous fuyez instinctivement la moindre vulgarité. Votre partenaire devrait être une personne très ouverte et très conciliante, et elle devrait éviter la jalousie comme la peste.</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Singe  Scorpion</w:t>
      </w:r>
    </w:p>
    <w:p>
      <w:pPr>
        <w:pStyle w:val="Normal"/>
        <w:rPr>
          <w:rFonts w:ascii="Arial" w:hAnsi="Arial" w:cs="Arial"/>
        </w:rPr>
      </w:pPr>
      <w:r>
        <w:rPr>
          <w:rFonts w:cs="Arial" w:ascii="Arial" w:hAnsi="Arial"/>
        </w:rPr>
        <w:t>D'aucuns disent que vous n'en faites qu'à votre tête ; d'autres, plus indulgents, soutiennent que vous n'agissez que selon vos convictions. En tout cas, votre vraie voie doit toujours se situer en dehors des sentiers battus. Vous aimez à nager à contre-courant, à bousculer les idées reçues, à faire ce qu'on n'a jamais essayé, et cela dans quelque domaine que ce so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généreux et désintéressé ; vous donnez volontiers ce que vous avez, surtout quand il s'agit du bien de la communauté. Vous faites preuve aussi d'une fidélité exemplaire à vos amis. Mais on peut vous reprocher votre tendance exagérée à la désacralisation : vous respectez peu de choses, vous vous moquez presque de tout et de tous et, bien sûr, de vous-même. Vous vous méfiez comme de la peste des bigots, des dogmatiques, de tous ceux qui se prennent au série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doué pour la recherche, les sciences, les grandes idées, les grands projets révolutionnaires. Ces domaines peuvent vous apporter la gloire ou de grands profits. De toute façon, vous consacrez l'essentiel de votre existence, de vos forces, à votre vie professionnelle, et vous avez souvent des coups de génie. Mais vous feriez bien de ne pas vous aventurer dans le domaine financier. Vous avez intérêt à n'accorder votre confiance qu'à ceux qui en sont vraiment dig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attirez et séduisez, mais vous exprimez difficilement vos sentiments à cause de votre cérébralité envahissante. Vos affections ont toujours un caractère peu conventionnel ou instable. Vous n'êtes pas vraiment fait pour le mariage, ou alors vous devez pouvoir vivre comme vous l'entendez dans votre foyer.</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Singe  Sagittaire</w:t>
      </w:r>
    </w:p>
    <w:p>
      <w:pPr>
        <w:pStyle w:val="Normal"/>
        <w:rPr>
          <w:rFonts w:ascii="Arial" w:hAnsi="Arial" w:cs="Arial"/>
        </w:rPr>
      </w:pPr>
      <w:r>
        <w:rPr>
          <w:rFonts w:cs="Arial" w:ascii="Arial" w:hAnsi="Arial"/>
        </w:rPr>
        <w:t>Cette combinaison met en vedette une nature où l'égoïsme est presque totalement exclu et où l'altruisme règne en maître. Les sentiments d'amitié et de solidarité occupent le premier plan de votre personnalité. Vous faites preuve d'une fidélité exemplaire à ceux que vous aimez. D'une bonté profonde, vous semblez avoir pour objectif principal de servir la collectivité ; mais d'aucuns ont tendance à abuser de votre désintéressement extrê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les vues larges, un tempérament indépendant, et un grand amour de la liberté et des idées nouvelles. Le monde de l'intellect ou de la création vous attire plus que la réussite financière. L'imprévu, les pays étrangers, la recherche scientifique vous donnent de grandes possibilités professionnelles. Le mariage joue un rôle très important dans l'orientation de votre destin matéri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ôté sentiments, vous ne pouvez vous passionner que pour les êtres qui sortent vraiment de l'ordinaire. Vous avez en horreur la banalité et encore plus la vulgarité. Vous aspirez à l'amour idéal qui, dans la plupart des cas, est basé sur une ill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s penchants sont vécus avec intensité, dans des circonstances insolites ou dans un cadre peu conventionnel. Votre union, ou mariage, pour être une réussite, doit être faite d'amitié autant que d'amour, et comporter une grande liberté mutuelle.</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Singe  Capricorne</w:t>
      </w:r>
    </w:p>
    <w:p>
      <w:pPr>
        <w:pStyle w:val="Normal"/>
        <w:rPr>
          <w:rFonts w:ascii="Arial" w:hAnsi="Arial" w:cs="Arial"/>
        </w:rPr>
      </w:pPr>
      <w:r>
        <w:rPr>
          <w:rFonts w:cs="Arial" w:ascii="Arial" w:hAnsi="Arial"/>
        </w:rPr>
        <w:t>On pourrait dire que vous êtes moins un acteur sur la scène de la vie qu'un spectateur intéressé à ce qui s'y passe. En effet, vous êtes principalement un esprit scientifique tourné vers la recherche, l'histoire, l'archéologie, la paléontologie, l'étude des idées et de la philosophie — en somme, vers tout ce qui permet de découvrir les origines et l'avenir de l'être humain. Vous avez le goût des travaux obscurs ou métaphysiques. Préférant rester dans l'ombre, vous travaillez avec une passion insoupçonnée. Enfermé dans un univers de réflexion, vous parlez peu et vous ne recherchez pas des rapports suivis avec les au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distant en apparence, discret et effacé ; d'aucuns vous diraient même secret, mais cela est assez loin de la vérité. Vous tenez à votre liberté de pensée comme à la prunelle de vos yeux, faisant parfois preuve d'un esprit caustique mais sans méchanceté. Vous vous moquez éperdument de ce qu'on peut penser de v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train de vie est volontairement modeste et caché ou du moins détaché. Les biens de ce monde vous intéressent peu. Mais vous pouvez connaître des succès éclatants dans le domaine des inventions ou des découvertes. Vous recevez l'aide de relations ou d'amis dans les moments diffic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ère et fidèle, vous apportez plus de sécurité que de chaleur dans vos rapports affectifs. Pour être satisfaisant, votre mariage doit être basé sur l'amitié et le respect réciproqu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a personnalité des signes combinés  Singe  Verseau</w:t>
      </w:r>
    </w:p>
    <w:p>
      <w:pPr>
        <w:pStyle w:val="Normal"/>
        <w:rPr>
          <w:rFonts w:ascii="Arial" w:hAnsi="Arial" w:cs="Arial"/>
        </w:rPr>
      </w:pPr>
      <w:r>
        <w:rPr>
          <w:rFonts w:cs="Arial" w:ascii="Arial" w:hAnsi="Arial"/>
        </w:rPr>
        <w:t>On vous dit un peu fou, et l'on n'a pas du tout tort ! En effet, vous êtes souvent déconnecté de la réalité, agissez de façon fantaisiste et n'aimez faire que ce qu'on n'a jamais fait. Vous poussez très loin votre désir de vous distinguer du troupeau. Vous affichez votre non-conformisme à tout bout de champ, n'hésitant pas à frôler l'anarchisme ou la provocation. Mais votre personnalité est plus pittoresque qu'énervante, plus délicieuse que dérangeante, et dépourvue de toute malice et de toute méchanceté. Vous attirez en général des sympathies, des faveurs ou des disciples, car on ne peut pas ne pas vous a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adroit, intelligent, inventif, mais si peu réaliste ! C'est pourquoi vous êtes souvent incapable de vous en tirer seul dans la vie, et votre destin dépend d'ordinaire de l'accueil qu'on vous réservera, de l'aide que vous recevr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 domaine professionnel, votre originalité de vues peut se révéler une aide à la réussite ou une entrave selon les circonstances. Des imprévus, bons ou mauvais, surgissent dans votre situation matéri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ôté coeur, vous êtes imprévisible et un peu chimérique, ordinairement plus amoureux d'une illusion que d'un être en chair et en os. Vous pouvez aussi bien envoûter qu'être envoûté. Si vous rencontrez l'être prédestiné, vous pouvez vivre une union exceptionnelle, dans des circonstances étranges ou insolite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Singe  Poissons</w:t>
      </w:r>
    </w:p>
    <w:p>
      <w:pPr>
        <w:pStyle w:val="Normal"/>
        <w:rPr>
          <w:rFonts w:ascii="Arial" w:hAnsi="Arial" w:cs="Arial"/>
        </w:rPr>
      </w:pPr>
      <w:r>
        <w:rPr>
          <w:rFonts w:cs="Arial" w:ascii="Arial" w:hAnsi="Arial"/>
        </w:rPr>
        <w:t>Vous fonctionnez plus par votre inconscient que par votre volonté. Très touché par l'imaginaire, vous vous laissez entraîner dans des attractions, qui peuvent paraître inexplicables aux yeux du commun des mortels. Vos tendances sont plus mystiques ou imaginatives que pratiques. Vous aimez à faire le bien, et êtes plus heureux de donner que de recevoir. Mais vous êtes insaisiss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existence est d'ordinaire remplie de changements brusques, inopinés, d'épreuves, de luttes et de fortes inimitiés que vous ne comprenez pas. Pourtant on reconnaît volontiers votre charme. Parfois vous êtes saisi d'une puissante ferveur, qui peut être aussi bien amoureuse que religieuse ou myst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vous intéressez beaucoup à l'ésotérisme, au mysticisme, à l'alchimie, aux religions, au monde inconscient, paranormal et symbolique. C'est dans ces domaines que vous pouvez avec facilité vous distinguer ou faire fortune. Malgré votre paresse foncière, beaucoup vous sera accordé par vos amis et relations. Des rencontres providentielles ou des hasards heureux viennent souvent vous tirer d'une situation matérielle préc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élément non conventionnel doit toujours entourer vos affaires de coeur. Pour que l'union soit viable, elle doit être basée sur l'amitié ou sur une communauté de goûts dans une voie spirituelle. Bien qu'allergique au mariage, vous suscitez de profonds attachement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10. Coq</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tout natif du Coq, la vie est une aventure pleine de charme et d'excitation. Vous vous intéressez à tout, avec un enthousiasme que rien ne peut entamer. Votre soif d'expériences vous conduit parfois à la témérité. Franc comme l'or, vous honorez toujours votre parole, et vous vous pliez avec bonne grâce aux règles de tout jeu dans lequel vous vous engagez, y compris l'amour et le mariage. On peut toujours compter sur votre honnêteté et votre loyauté. Mais il serait malaisé de vous imposer une ligne de conduite dont vous ne reconnaissez pas le bien-fond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ccusez une nette tendance à la vantardise, non pas tant par désir de jeter de la poudre aux yeux des autres que par souci de vous rassurer. Car, il faut bien le dire, sous votre aspect fier et bravache se cache un personnage qui s'interroge constam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pendant, aucun signe chinois n'est une réplique exacte d'aucun signe occidental. Chacune des deux astrologies perçoit ses douze signes à sa propre façon. Un signe occidental, lorsqu'il est combiné avec un signe chinois, peut donc voir ses caractéristiques renforcées, diversifiées ou, au contraire, affaiblies, simplifiées — et cela dans le bon ou le mauvais sens. Tout dépend de la combinaison en jeu. D'où l'intérêt à étudier les combinaisons des signes chinois et occidentaux.</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oq  Bélier</w:t>
      </w:r>
    </w:p>
    <w:p>
      <w:pPr>
        <w:pStyle w:val="Normal"/>
        <w:rPr>
          <w:rFonts w:ascii="Arial" w:hAnsi="Arial" w:cs="Arial"/>
        </w:rPr>
      </w:pPr>
      <w:r>
        <w:rPr>
          <w:rFonts w:cs="Arial" w:ascii="Arial" w:hAnsi="Arial"/>
        </w:rPr>
        <w:t>Toute votre personnalité dégage une extrême combativité et une remarquable puissance d'action. La tournure de votre destinée dépend entièrement de la façon dont cette agressivité est utilisée. Si elle est bien canalisée vers une activité altruiste, la médecine ou le barreau par exemple, alors vous serez capable d'atteindre les plus hauts somm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 cas contraire, elle risque de devenir une malédiction pour vous-même et pour les autres. Intériorisée, cette formidable agressivité peut vous rendre malade ou retourner contre vous-même vos tendances destructr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ès passionné et suffisamment tendre, vous donnez pourtant bien souvent l'impression d'être d'un abord revêche et de mauvaise humeur. C'est parce que votre comportement est brusque, vos paroles sont empreintes d'une brutale franchise, et vos manières manquent d'urbanité. De plus, vous êtes plutôt maladroit quand vous voulez vous faire a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mour a le pouvoir absolu d'ensoleiller ou de détruire votre vie, tant vos passions sont puissantes et entières, bien qu'elles soient lentes à se manifester. Le danger susceptible de compromettre votre bonheur est une brûlante jalousie, qui ne s'éteindra pas même avec l'âge. Votre sexualité est forte et a besoin de s'exprimer dans toute sa vigueur, sinon elle se retournera contre vous ou contre les autres. Vous vous faites craindre si vous n'arrivez pas à vous faire aimer.</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oq  Taureau</w:t>
      </w:r>
    </w:p>
    <w:p>
      <w:pPr>
        <w:pStyle w:val="Normal"/>
        <w:rPr>
          <w:rFonts w:ascii="Arial" w:hAnsi="Arial" w:cs="Arial"/>
        </w:rPr>
      </w:pPr>
      <w:r>
        <w:rPr>
          <w:rFonts w:cs="Arial" w:ascii="Arial" w:hAnsi="Arial"/>
        </w:rPr>
        <w:t>Vous êtes une personnalité tourmentée, qui ne se bonifiera qu'après de nombreuses années de vie. Vous avez un esprit peu porté aux concessions et une nette tendance à la rancune. Votre comportement est exigeant et rigoureux, ce qui vous rend terriblement efficace, mais vous rend aussi difficile, obstiné, tyrannique et même égoïste. Ajoutez à cela vos fréquents accès de mauvaise humeur et vos brusqueries. Pas étonnant si vos rapports avec ceux qui ne vous connaissent pas bien se déroulent souvent sous le signe de la froideur ou de la t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aussi une nature passionnée et pleine de contradictions. Né avec de puissants instincts, vous tenterez presque toute votre vie à les maîtriser. En effet, vous éprouverez toujours une fascination pour tout ce qui touche à la sexualité et à la mort, au plaisir et à la douleur. Vous devez aussi constamment vous méfier de vos tendances autodestructr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imez la vie avec passion, bien décidé à la croquer à belles dents chaque fois que cela est possible. Mais malheureusement vos joies sont presque toujours altérées par les idées noires, l'angoisse, ou par la hantise que toute bonne chose a une f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ec votre fabuleuse capacité de travail, vous n'avez aucun problème à réussir dans votre métier et à vous faire une bonne place au sole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té aux extrêmes, il vous est difficile d'établir une vie amoureuse bien équilibrée. Le sexe joue un rôle prépondérant dans votre destin. Mais vos attachements sont solides si vous savez maîtriser davantage vos instinct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oq  Gémeaux</w:t>
      </w:r>
    </w:p>
    <w:p>
      <w:pPr>
        <w:pStyle w:val="Normal"/>
        <w:rPr>
          <w:rFonts w:ascii="Arial" w:hAnsi="Arial" w:cs="Arial"/>
        </w:rPr>
      </w:pPr>
      <w:r>
        <w:rPr>
          <w:rFonts w:cs="Arial" w:ascii="Arial" w:hAnsi="Arial"/>
        </w:rPr>
        <w:t>Vous êtes doué d'une intelligence puissante et pénétrante. Vous saisissez tout rapidement et ne laissez rien passer. Avec votre sens critique extrême, vous avez tôt fait de percevoir les faiblesses des autres et ne manifestez aucune indulgence à leur égard. Vous ne supportez pas les imbéciles et les peureux, et vous aimez contraindre vos interlocuteurs à prendre consc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n'êtes pas du tout un livre ouvert pour les autres. Et pourtant, vous exercez sur eux une fascination, qui peut être dangereuse dans la mesure où vous ne savez pas vous-même jusqu'à quel point vous êtes sincère. Votre amour du paradoxe vous entraîne parfois très loin, et l'on ferait bien de ne pas vous suivre jusqu'au bout, surtout lorsque vous flirtez allégrement avec la m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 le plan professionnel, vous avez le don de tirer parti des compétences des autres et de prendre des risques judicieux. N'abandonnant jamais ce que vous avez entrepris, vous pouvez mettre sur pied des combinaisons alambiquées ou des affaires qui demandent beaucoup d'astuce. Vous êtes fin tacticien sous des dehors plutôt candi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ôté coeur, vous êtes nettement plus rationnel que sensuel, mais cela ne vous empêche pas de commettre parfois des folies que vous regretterez immédiatement. Vous avez pas mal de faux-semblants et de faux-fuyants dans votre vie amoureuse. La jalousie constitue un risque sérieux pour vos rapports affectif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oq  Cancer</w:t>
      </w:r>
    </w:p>
    <w:p>
      <w:pPr>
        <w:pStyle w:val="Normal"/>
        <w:rPr>
          <w:rFonts w:ascii="Arial" w:hAnsi="Arial" w:cs="Arial"/>
        </w:rPr>
      </w:pPr>
      <w:r>
        <w:rPr>
          <w:rFonts w:cs="Arial" w:ascii="Arial" w:hAnsi="Arial"/>
        </w:rPr>
        <w:t>Vous fonctionnez surtout avec vos antennes mystérieuses. Tout chez vous n'est qu'émotion, sensation, secret. Votre sensibilité et votre intuition sont puissantes et frôlent souvent la médiumnité. Vous apprenez beaucoup de choses par simple révélation, sans raisonnement ni démonstration. Vos rêves sont souvent prémonitoires, et vos pressentiments annoncent des événements étranges. Tout ceci vous donne un charme prenant, envoûtant, parfois inquiétant mê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vulnérable à des crises de profonde angoisse qui vous font flirter avec le désespoir et la mort. En tout cas, lorsque la réalité se dérobe, c'est en général la dépression qui s'installe. Vous avez donc intérêt à vous faire faire une psychanalyse en profondeur au début de chaque grande étape de votre exist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attiré par tout ce qui est caché ou secret, et c'est dans ce domaine que vous pouvez réaliser les meilleurs profits matériels. Vous possédez aussi un remarquable flair financier et savez judicieusement choisir le moment propice et les relations utiles. Les voyages ou les relations avec les étrangers vous réussissent très bien. La chance peut intervenir assez souvent et soutenir votre instinct déjà très sû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s désirs amoureux sont normalement tardifs et restent longtemps intériorisés. Vos passions sont d'ordinaire tourmentées, et vos tendances sexuelles peuvent tourner à l'obsession ou au morbide. Mais vous êtes très capable de fidélité et de dévou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oq  Lion</w:t>
      </w:r>
    </w:p>
    <w:p>
      <w:pPr>
        <w:pStyle w:val="Normal"/>
        <w:rPr>
          <w:rFonts w:ascii="Arial" w:hAnsi="Arial" w:cs="Arial"/>
        </w:rPr>
      </w:pPr>
      <w:r>
        <w:rPr>
          <w:rFonts w:cs="Arial" w:ascii="Arial" w:hAnsi="Arial"/>
        </w:rPr>
        <w:t>Vous possédez une formidable énergie psychique, une très forte présence et un grand magnétisme. Vous exercez aussi un fort ascendant sur autrui ; mais cela n'entraîne pas toujours le bonheur, car votre détermination et votre autorité incontestée peuvent provoquer des inimitiés fortes et ten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utre part, vous ne détestez pas d'être craint ; vous vous efforcez même de contrôler votre puissance pour la rendre plus redoutable. Ajoutons à ce tableau votre nature secrète, dont la force souterraine inquiète tout autant qu'elle fasc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extrêmement capable en affaires et adroit à profiter des compétences ou des faiblesses des autres. Vous n'admettez qu'une réussite hors pair et ne supportez pas la médiocrité ; c'est pourquoi, vous pouvez faire une carrière exceptionnelle, ou au contraire souffrez d'une névrose d'échec. En tout cas, vous êtes un mauvais perd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à la fois tourmenté et sensuel. Il vous arrive fréquemment de confondre le coeur et le sexe, ayant d'énormes difficultés de résister à vos désirs. Votre intransigeance et votre amour-propre peuvent engendrer de nombreux affrontements. Pourtant, vos passions sont sincères et durables. Vous pouvez être un bon parent, à condition que vous ayez des motifs d'être fier de vos enfant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oq  Vierge</w:t>
      </w:r>
    </w:p>
    <w:p>
      <w:pPr>
        <w:pStyle w:val="Normal"/>
        <w:rPr>
          <w:rFonts w:ascii="Arial" w:hAnsi="Arial" w:cs="Arial"/>
        </w:rPr>
      </w:pPr>
      <w:r>
        <w:rPr>
          <w:rFonts w:cs="Arial" w:ascii="Arial" w:hAnsi="Arial"/>
        </w:rPr>
        <w:t>Vous paraissez toujours inquiétant à ceux qui ne vous sont pas familiers. En effet, vous êtes un personnage extrêmement secret et presque impossible à connaître. Esprit très observateur et critique, vous faites preuve d'une volonté, d'une intelligence et d'une lucidité terrifiantes. Vous possédez aussi une habileté parfois jugée diabol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lgré votre véritable courage, vous avez un fond d'angoisse, qui se traduit souvent par des pulsions agressives, dangereuses non seulement pour les autres mais aussi pour vous-même. Vous êtes fidèle à vos amis, que vous défendez avec acharnement. Mais, la rancune aidant, vous êtes impitoyable envers vos ennemis et envers tous ceux qui ont le mauvais goût de vous importu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 travail, vous excellez à utiliser les points faibles de vos adversaires et même de vos partenaires. Opportuniste, vous savez vous imposer avec une grande habileté. La science, la médecine, le droit, la psychologie peuvent être une bonne source de profit pour v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ôté coeur, vos passions sont plutôt rares, mais elles sont violentes, pouvant aller jusqu'à s'avérer dévastatrices. Votre vie amoureuse reste compliquée, l'amour, la haine et la jalousie se conjuguant pour créer des situations embrouillées ou tendues. Il vous faudrait un partenaire extrêmement tolérant et compréhensif.</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oq  Balance</w:t>
      </w:r>
    </w:p>
    <w:p>
      <w:pPr>
        <w:pStyle w:val="Normal"/>
        <w:rPr>
          <w:rFonts w:ascii="Arial" w:hAnsi="Arial" w:cs="Arial"/>
        </w:rPr>
      </w:pPr>
      <w:r>
        <w:rPr>
          <w:rFonts w:cs="Arial" w:ascii="Arial" w:hAnsi="Arial"/>
        </w:rPr>
        <w:t>C'est une structure de conflit et de passion. Vous tenez compte des autres, vous voulez les ménager, mais vous avez la tentation quasi irrésistible de les démolir ! Vous vivez continuellement une lutte acharnée entre le désir de plaire, de tout faire pour éviter d'être rejeté, et la soif d'absolu, de rigueur, d'intransige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énéralement, votre agressivité se retourne contre vous, d'où anxiété, vulnérabilité à la dépression et risques d'ennuis de santé. Vos passions sont souvent contrariées et douloureuses : vous avez le don d'être attiré par des êtres durs qui vous feront souffrir. En tout cas, votre existence est marquée par des épreu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uvez connaître la réussite professionnelle dans un métier où vous conquérez une certaine notoriété, ou au contraire dans une activité secrète. Vos forces instinctives peuvent exploser profitablement dans un domaine artistique ou créateur d'idées. Le succès peut aussi provenir de l'exploitation des plaisirs ou du sexe. Vous mettez une grande passion dans tout ce que vous fa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rmenté et exigeant, vous n'êtes pas un partenaire amoureux facile à vivre. L'être aimé doit être extrêmement tolérant et compréhensif pour pouvoir tenir le coup. Vos amours sont orageuses, traversées de grands courants de jalousie. Vous vivez souvent des passions intenses dans des circonstances embrouillées, voire dramatiques. Mais votre capacité d'aimer est incomparable.</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oq  Scorpion</w:t>
      </w:r>
    </w:p>
    <w:p>
      <w:pPr>
        <w:pStyle w:val="Normal"/>
        <w:rPr>
          <w:rFonts w:ascii="Arial" w:hAnsi="Arial" w:cs="Arial"/>
        </w:rPr>
      </w:pPr>
      <w:r>
        <w:rPr>
          <w:rFonts w:cs="Arial" w:ascii="Arial" w:hAnsi="Arial"/>
        </w:rPr>
        <w:t>Vous êtes un personnage aussi difficile à vivre pour vous-même que pour les autres. Tout chez vous est porté à l'extrême, que ce soit le bien ou le mal, le désirable ou l'abominable. Il ne vous arrive rien comme aux autres. Vous pouvez être soit très agressif et inquiétant, soit très timide et pathétique. Très anxieux et très dépressif, vous êtes pourtant doué d'une énergie psychique extraordinaire, qui vous permet de réagir brutalement et de maîtriser les situations les plus catastrophi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adisme et le masochisme régissent en alternance votre comportement. D'autre part, vous devez vous méfier de vos fréquents états de dépression et de vos penchants suicidai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 domaine professionnel et social, vous aspirez au pouvoir sous une forme ou une autre. Vous êtes impitoyable en affaires. Vous rencontrez pas mal de contestations ou d'hostilités dans votre carrière car, si vous ne pouvez dominer, vous cherchez à détruire. Si vous arrivez à sublimer vos passions, vous pouvez acquérir un grand pouvoir créateur ou myst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êtes submergé par la violence de vos instincts sexuels et par la force de vos passions. Votre raisonnement y perd totalement son latin. Avec le besoin de posséder entièrement l'être aimé, vos amours sont très entières ; elles sont en plus tourmentées et compliquées en raison de votre jalousie exacerbée. Vous pouvez passer d'un amour démesuré à une haine implacable si vous vous sentez bafoué.</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oq  Sagittaire</w:t>
      </w:r>
    </w:p>
    <w:p>
      <w:pPr>
        <w:pStyle w:val="Normal"/>
        <w:rPr>
          <w:rFonts w:ascii="Arial" w:hAnsi="Arial" w:cs="Arial"/>
        </w:rPr>
      </w:pPr>
      <w:r>
        <w:rPr>
          <w:rFonts w:cs="Arial" w:ascii="Arial" w:hAnsi="Arial"/>
        </w:rPr>
        <w:t>Vous êtes un être séduisant mais très complexe, une personnalité éternellement insatisfaite. Vous avez à la fois un coeur d'or et des tendances extrêmes et autodestructr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magnétisme est puissant. Vous avez de l'autorité, vous vous imposez sans élever la voix. On reconnaît chez vous une nature généreuse douée d'un grand courage, d'un besoin instinctif et profond de se dépasser, d'aller au-delà de ses limites. Vos réalisations, dans quelque domaine que ce soit, sont souvent remarquables grâce à votre ambition, votre réalisme et votre force de caractè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le goût des entreprises de grande envergure. Très astucieux, vous savez admirablement tirer parti des points faibles d'autrui et des circonstances opportunes. La médecine, le droit, la psychologie, les recherches et les sciences occultes sont vos domaines profitables. Vous pouvez parfois sublimer vos instincts dans une voie idéologique ou spiritu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êtes généralement assez incohérent, vous laissant emporter par vos élans et vos instincts puissants, pour vous reprendre brusquement. Vous êtes capable de cruauté comme de tendresse. Vos passions sont donc souvent agitées. Votre union et votre foyer ne sont heureux que si vous pouvez conserver une grande part de votre liberté.</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oq  Capricorne</w:t>
      </w:r>
    </w:p>
    <w:p>
      <w:pPr>
        <w:pStyle w:val="Normal"/>
        <w:rPr>
          <w:rFonts w:ascii="Arial" w:hAnsi="Arial" w:cs="Arial"/>
        </w:rPr>
      </w:pPr>
      <w:r>
        <w:rPr>
          <w:rFonts w:cs="Arial" w:ascii="Arial" w:hAnsi="Arial"/>
        </w:rPr>
        <w:t>Vous êtes doué d'une volonté extrêmement puissante, qui vous fait soulever les montagnes. En tout cas, vous vous devez de vaincre les obstacles sur votre chemin et d'atteindre les sommets. Froid et logique, vous mettez tout en oeuvre pour réuss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vous dit secret et l'on n'a pas tort, car il n'est jamais facile de deviner vos desseins ou vos intentions : vous êtes un livre fermé pour les autres. Par contre, vous avez l'habileté de découvrir les secrets des autres ou les rouages cachés des choses pour en tirer un parti avantageux. Avec votre puissance critique, vous avez tôt fait de voir le défaut de la cuirasse, la faiblesse, la bêtise de vos adversaires. Votre esprit tortueux n'est jamais tout à fait content de ce qu'il a. En somme, vous êtes une personnalité qui fascine et qui inquiète à la fo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uvez réussir brillamment dans la science, l'industrie, la médecine, et dans toutes les carrières où il faut s'imposer et dominer. Vous pouvez mettre votre volonté au service d'une bonne oeuvre exigeant un effort titanesque, ou, par contre, au service du mal et de la destr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s passions sont violentes, quoique souterraines. Vous êtes très fermé sur vous-même, ce qui, pourtant, ne vous empêche pas d'être très jaloux en amour. Vous avez un certain goût de souffrir ou de faire souffrir qui risque de déstabiliser vos rapports affectifs. Votre vie amoureuse et conjugale demandera beaucoup d'efforts en commun et de tolérance mutuelle. Votre sexualité tend à l'emporter sur vos sentiment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oq  Verseau</w:t>
      </w:r>
    </w:p>
    <w:p>
      <w:pPr>
        <w:pStyle w:val="Normal"/>
        <w:rPr>
          <w:rFonts w:ascii="Arial" w:hAnsi="Arial" w:cs="Arial"/>
        </w:rPr>
      </w:pPr>
      <w:r>
        <w:rPr>
          <w:rFonts w:cs="Arial" w:ascii="Arial" w:hAnsi="Arial"/>
        </w:rPr>
        <w:t>Vous êtes doué d'un solide réalisme, d'une volonté de fer et d'une grande agressivité. La passion constitue le moteur de votre vie. Et pourtant, vous connaissez un destin souvent difficile, que vous avez beaucoup de mal à maîtriser. Il semble que vous êtes fait pour subir un sort rigoureux. Vous n'éviterez pas de nombreuses épreuves au cours de votre existence, notamment des bouleversements dans votre jeunesse touchant votre fami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perspicace, fin psychologue, et savez aller jusqu'au bout de vos convictions. Vous aimez à vous imposer, ce qui n'est pas difficile car vous êtes fascinant pour vos partisans. Mais votre franchise brutale suscite des inimitiés fortes et ten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de grandes aptitudes scientifiques, pour la recherche, la biologie, les grandes découvertes, qui peuvent vous valoir la gloire. Mais quand il s'agit de questions matérielles, votre jugement n'est plus très sû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z vous, les passions sont aussi puissantes que le goût de l'indépendance. Votre vie sentimentale est une lutte permanente entre ces deux tendances, sans parler des fréquentes interférences de la jalousie. Elle est donc d'ordinaire compliquée et orageuse, jalonnée d'engagements irréfléchis et de ruptures brutales. Si vous voulez atteindre une certaine stabilité côté coeur, vous devez combattre et surmonter votre égocentrisme exacerbé.</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oq  Poissons</w:t>
      </w:r>
    </w:p>
    <w:p>
      <w:pPr>
        <w:pStyle w:val="Normal"/>
        <w:rPr>
          <w:rFonts w:ascii="Arial" w:hAnsi="Arial" w:cs="Arial"/>
        </w:rPr>
      </w:pPr>
      <w:r>
        <w:rPr>
          <w:rFonts w:cs="Arial" w:ascii="Arial" w:hAnsi="Arial"/>
        </w:rPr>
        <w:t>Vous êtes une personnalité mystérieuse qu'on a tant de mal à connaître, car vous présentez alternativement deux facettes totalement différentes. Ou bien on ne voit en vous que l'aspect bravache et agressif du Coq, ou bien seulement le côté rêveur et idéaliste des Poissons. En tout cas, vous avez beaucoup de charme, mais vous pouvez aussi vous aliéner les sympathies par un comportement brus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un côté un peu masochiste, vous laissant volontiers tyranniser, puis, sans crier gare, c'est vous qui devenez le tyran ! Vous avez aussi le goût de la manipulation secrète, ou le souci de la quête de pouvoirs occultes qui vous donnent prestige et influ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uvez être un grand artiste, un mystique ou un inspiré si vos instincts sont sublimés. Des affaires secrètes ou compliquées peuvent vous être profitables. Vous avez aussi des intuitions heureuses dans les spéculations. Le commerce, le tourisme et les services sont les domaines où vous êtes très à l'a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en de tiède en vous côté coeur : vous vivez vos expériences amoureuses dans l'intensité, le délire, le drame. Vos sentiments sont entiers et votre sensibilité puissante. Lorsque vous vous attachez, c'est souvent de façon durable. Votre cercle familial est votre raison de vivre et vous y tenez avant tou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11. Chien</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ne saurait être Chien sans faire preuve d'une fidélité exemplaire : vous aimeriez mieux mourir que de faillir à vos devoirs et à vos idéaux. Tout ce qui touche à la justice vous intéresse, et tout ce qui a trait à l'injustice vous révolte. Bien qu'ayant une vue pessimiste de la nature humaine, vous êtes essentiellement un philanthrope et travaillez avec acharnement pour rendre ce monde meilleur. Votre dévouement aux plus belles des causes perdues commande l'admiration de t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ne pourrait que vous reprocher votre ardeur excessive qui est souvent cause d'une regrettable intolérance et d'une agressivité néfaste. Votre langue, vous l'utilisez souvent comme une épée pour combattre les travers du genre humain ; mais elle peut parfois se retourner contre vous et compromettre votre bonheur person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pendant, aucun signe chinois n'est une réplique exacte d'aucun signe occidental. Chacune des deux astrologies perçoit ses douze signes à sa propre façon. Un signe occidental, lorsqu'il est combiné avec un signe chinois, peut donc voir ses caractéristiques renforcées, diversifiées ou, au contraire, affaiblies, simplifiées — et cela dans le bon ou le mauvais sens. Tout dépend de la combinaison en jeu. D'où l'intérêt à étudier les combinaisons des signes chinois et occidentaux.</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ien  Bélier</w:t>
      </w:r>
    </w:p>
    <w:p>
      <w:pPr>
        <w:pStyle w:val="Normal"/>
        <w:rPr>
          <w:rFonts w:ascii="Arial" w:hAnsi="Arial" w:cs="Arial"/>
        </w:rPr>
      </w:pPr>
      <w:r>
        <w:rPr>
          <w:rFonts w:cs="Arial" w:ascii="Arial" w:hAnsi="Arial"/>
        </w:rPr>
        <w:t>Les contradictions sont plus nombreuses chez vous que chez les autres natifs de votre signe Bélier. La plus grande de ces contradictions est celle entre une nature jeune, impulsive, fonceuse, et une nature vieux jeu, diplomate, circonspecte. Vous agissez le plus souvent spontanément, puis vous vous reprenez. Vous ne procédez donc que par à-coups, préférant reculer d'un pas après en avoir fait deux en av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éfléchi et calculateur, vous n'en êtes pas moins ambitieux et persévérant. Servi par une chance fréquente, vous pouvez connaître des réussites extraordinaires dans la voie que vous vous êtes choisie, surtout dans l'action politique, les affaires, la recherch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Vous n'avez pas un caractère très souple ni très conciliant. Épris d'absolu, vous ne transigez pas sur les principes, ne serait-ce que sur les vôtres. Vous jugez vous-même et les autres avec une égale sévérité. On vous connaît mal car vous n'êtes pas suffisamment transpa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besoin d'un climat familial harmonieux et chaleureux pour vous sentir à l'aise et heureux. Sans ce climat, vous seriez exactement comme un poisson hors de l'e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mour est pour vous un côté agréable de la vie plutôt qu'une nécessité vitale, et vous vous méfiez assez de la folie des passions. Vos sentiments sont pourtant sincères, profonds et stables. Vous aimeriez peut-être mieux faire un mariage de raison que d'inclination.</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ien  Taureau</w:t>
      </w:r>
    </w:p>
    <w:p>
      <w:pPr>
        <w:pStyle w:val="Normal"/>
        <w:rPr>
          <w:rFonts w:ascii="Arial" w:hAnsi="Arial" w:cs="Arial"/>
        </w:rPr>
      </w:pPr>
      <w:r>
        <w:rPr>
          <w:rFonts w:cs="Arial" w:ascii="Arial" w:hAnsi="Arial"/>
        </w:rPr>
        <w:t>On vous dit terrien, car vous possédez la plupart des caractéristiques habituellement attribuées aux signes de terre. Vous êtes donc, en premier lieu, très réaliste ; le rêve et surtout l'utopie ont peu de place dans votre comportement. Vous avez aussi le sens des choses concrètes, matérielles. Mais c'est surtout la patience qui est le point culminant de votre caractère : vous donnez souvent l'impression d'avoir l'éternité pour vous, en prenant tout votre temps pour faire les choses et atteindre vos objectif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un bon vivant qui sait jouir calmement et discrètement des délices de la vie. Vous aimez toutes les bonnes choses et les beaux objets patinés par le temps. On recherche souvent votre compagnie en raison de votre grand naturel et votre grande simplicité, avec un côté agréablement rustique.</w:t>
      </w:r>
    </w:p>
    <w:p>
      <w:pPr>
        <w:pStyle w:val="Normal"/>
        <w:rPr>
          <w:rFonts w:ascii="Arial" w:hAnsi="Arial" w:cs="Arial"/>
        </w:rPr>
      </w:pPr>
      <w:r>
        <w:rPr>
          <w:rFonts w:cs="Arial" w:ascii="Arial" w:hAnsi="Arial"/>
        </w:rPr>
        <w:t>Vous êtes doué d'une grande puissance de travail. Mais vous n'êtes vraiment efficace que si vous pouvez organiser votre temps sans vous presser. Vous réussissez d'ailleurs le mieux dans les entreprises de longue hale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imez thésauriser et accumuler les biens. Sans une bonne fortune, vous vous sentiriez frustré et insécurisé. Comme vous aimez profondément vos enfants, vous désirez les faire profiter des fruits de votre travail et leur léguer un bel héri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vie affective revêt pour vous une importance capitale. Vous n'aimez pas trop papillonner et vous ne vous engagez pas à la légère dans une union. C'est la recherche du solide, du durable et de l'avantageux qui motive vos attachements. Amant ou conjoint, vous vous révélez généralement affectueux, stable et fidèle.</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ien Gémeaux</w:t>
      </w:r>
    </w:p>
    <w:p>
      <w:pPr>
        <w:pStyle w:val="Normal"/>
        <w:rPr>
          <w:rFonts w:ascii="Arial" w:hAnsi="Arial" w:cs="Arial"/>
        </w:rPr>
      </w:pPr>
      <w:r>
        <w:rPr>
          <w:rFonts w:cs="Arial" w:ascii="Arial" w:hAnsi="Arial"/>
        </w:rPr>
        <w:t>Tous ceux qui vous rencontrent sont frappés par ce trait essentiel de votre caractère : la lucidité. Il ne s'agit pas d'une lucidité ordinaire, commune, mais bien de celle qui laisse peu de place à l'attendrissement, qui peut vous conduire jusqu'à l'incapacité de s'émouvoir ou de faire confiance. Conséquence : vous avez beaucoup de sens pratique et de réalisme, vous interdisant toute fantaisie et toute ill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sens des responsabilités est très développé : on peut toujours compter sur vous. Vous avez aussi de l'ambition, beaucoup de ténacité et de persévérance. Vous détestez le laisser-aller, l'imprécision, le travail mal fait, car vous aimez que les choses soient nettes et préci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rigoureuse logique vous aide beaucoup dans votre profession. Vous avez le don d'user l'adversaire ou de profiter de la moindre faille qui se présente. Bourreau de travail, vous conservez une grande activité jusqu'à un âge très avancé ; c'est d'ailleurs dans la seconde moitié de votre existence que vous réussissez le mieux. Votre patience et votre sens de la diplomatie sont remarquables. Les sciences et la médecine peuvent vous apporter la fortu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tendance à tout sacrifier à votre réussite professionnelle ou sociale, en accordant très peu d'importance à votre bonheur sentimental. On aurait souhaité vous voir apporter plus de joies et de rires dans votre vie affective.</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ien  Cancer</w:t>
      </w:r>
    </w:p>
    <w:p>
      <w:pPr>
        <w:pStyle w:val="Normal"/>
        <w:rPr>
          <w:rFonts w:ascii="Arial" w:hAnsi="Arial" w:cs="Arial"/>
        </w:rPr>
      </w:pPr>
      <w:r>
        <w:rPr>
          <w:rFonts w:cs="Arial" w:ascii="Arial" w:hAnsi="Arial"/>
        </w:rPr>
        <w:t>Cette combinaison dote votre personnalité de contradictions extrêmement difficiles à assumer. La situation est d'autant plus durement ressentie par vous que votre enfance a été remplie d'événements brusques ou marquée par un certain manque d'aff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frustration est probablement à la base de toutes vos actions et réactions, qui sont, de ce fait, difficiles à prévoir. Vous êtes un personnage qui, d'une part, demande la présence dans votre vie d'un être responsable, protecteur, et qui, d'autre part, prend volontiers dans le quotidien des initiatives fracassantes et fait acte d'autorité. Vous avez tendance à en faire trop, tout en vous plaignant, probablement pour culpabiliser votre entourage. Parfois, vous réagissez par un côté régressif qui vous plonge dans le sommeil, la paresse, l'infantilisme ou la gourmand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en qu'ayant de bons contacts dans la vie sociale, vous ne vous réalisez que tardivement sur le plan professionnel et matériel, et ce grâce à vos qualités de persévérance et de sérieux. Vous pouvez atteindre une situation de premier plan dans l'Administration, l'industrie ou le commerce. Les carrières artistiques ou juridiques vous sont déconseill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avez des difficultés à vous livrer. Vous tendez à souffrir d'un manque d'affection ou à vous sentir incompris. Mais lorsque vous vous attachez, c'est très profondément. Vous avez intérêt à faire votre vie avec quelqu'un de plus âgé ou de très compréhens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ien  Lion</w:t>
      </w:r>
    </w:p>
    <w:p>
      <w:pPr>
        <w:pStyle w:val="Normal"/>
        <w:rPr>
          <w:rFonts w:ascii="Arial" w:hAnsi="Arial" w:cs="Arial"/>
        </w:rPr>
      </w:pPr>
      <w:r>
        <w:rPr>
          <w:rFonts w:cs="Arial" w:ascii="Arial" w:hAnsi="Arial"/>
        </w:rPr>
        <w:t>Vous semblez vivre plus au passé qu'au présent. Si vous avez subi des revers de fortune, vous en faites une fixation, et avez tendance à ne plus vivre que sur les souvenirs d'un prestigieux passé, réel ou imaginaire. Comme votre destin est souvent marqué par un événement tragique dans l'enfance — il s'agit parfois de la mort de votre père —, c'est une tendance à la culpabilité et à l'expiation qui guide vos actions et vos réa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plus posé que le Lion pur et savez faire preuve d'un grand courage dans les moments difficiles. Ayant un besoin profond de vous faire accepter, aimer et reconnaître, vous êtes prêt à donner de votre personne et de faire beaucoup pour les autres, d'assumer de lourdes responsabilit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vie matérielle est faite de nombreux hauts et bas, de succès et d'échecs. Vous êtes fait pour jouer un rôle social ou politique de premier ordre. Doué d'une grande capacité de travail, vous arrivez toujours à rétablir votre situation si elle a été compromise par les circonst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ôté coeur, vous êtes davantage guidé par l'instinct de domination que par l'amour pur. L'ambition, ou l'intérêt, se mêle souvent aux affaires sentimentales. Mais lorsque vous vous attachez, c'est profondément et avec loyauté. Vous êtes prêt à tout faire pour les vôtre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ien  Vierge</w:t>
      </w:r>
    </w:p>
    <w:p>
      <w:pPr>
        <w:pStyle w:val="Normal"/>
        <w:rPr>
          <w:rFonts w:ascii="Arial" w:hAnsi="Arial" w:cs="Arial"/>
        </w:rPr>
      </w:pPr>
      <w:r>
        <w:rPr>
          <w:rFonts w:cs="Arial" w:ascii="Arial" w:hAnsi="Arial"/>
        </w:rPr>
        <w:t>Vous n'êtes jamais pressé : vous donnez l'impression d'avoir l'éternité pour vous. Rien d'étonnant si vous êtes persévérant, travailleur, tenace. Lorsque vous vous fixez un objectif, rien ni personne ne peut vous en détourner, et vous l'atteindr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doxalement, vous êtes aussi très préoccupé par les problèmes liés à la mort et à l'au-delà. C'est peut-être parce que, inconsciemment, vous considérez votre vie terrestre simplement comme une étape éphémère et transitoire de votre vraie vie. Cela, tout d'abord, vous donne un côté moral et même moraliste. Cela, aussi, vous porte à vous intéresser aux problèmes philosophiques malgré votre esprit pratique. Cela, enfin, vous confère un côté raide, un peu maniaque, prématurément vie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une intelligence analytique, un esprit critique et observateur. Mais vous avez tendance à vous attacher trop aux détails. D'autre part, vous souffrez d'un complexe d'infériorité et de nombreuses inhibitions, dont seule la réussite sociale peut vous guér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 le plan professionnel, votre caractère rigoureux, votre amour du travail bien fait et votre persévérance vous permettent d'accéder à des postes de confiance ou d'assumer d'importantes responsabilités. Comme on peut le prévoir, vous aurez une vieillesse très a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ôté coeur, c'est l'ambition plus que les grands élans amoureux qui vous habite. Vos sentiments sont calmes, réfléchis, légèrement ternes, mais vos attachements sont durables. Aspirant à un foyer bien organisé et bien tenu, vous ne vous liez qu'après mûre réflexion.</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ien  Balance</w:t>
      </w:r>
    </w:p>
    <w:p>
      <w:pPr>
        <w:pStyle w:val="Normal"/>
        <w:rPr>
          <w:rFonts w:ascii="Arial" w:hAnsi="Arial" w:cs="Arial"/>
        </w:rPr>
      </w:pPr>
      <w:r>
        <w:rPr>
          <w:rFonts w:cs="Arial" w:ascii="Arial" w:hAnsi="Arial"/>
        </w:rPr>
        <w:t>Vous avez le sens de la diplomatie dans les veines. Vous excellez dans l'art de désamorcer les situations tendues ou conflictuelles, de ménager la chèvre et le chou, d'obtenir toutes sortes de concessions, de naviguer en eaux troubles. Il est dans votre nature de temporiser pour éviter la violence et les heurts, que vous ne supportez p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savez ce que vous voulez — ce qui n'est pas donné à tout le monde ! — et vous avez assez d'ambition pour l'atteindre. Mais, par manque d'agressivité, votre réussite peut parfois être retardée : vous aurez laissé des gens plus combatifs prendre votre place. Cependant, vous pouvez vaincre vos adversaires à l'usure, car vous êtes très patient et faites du temps votre meilleur alli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vie professionnelle et matérielle est d'ordinaire marquée par des hauts et des bas, des coups de chance et des revers de fortune. Mais la réussite ne fait pas de doute. Vous avez d'excellentes capacités pour une position de responsabilité dans la vie sociale, dans le législatif ou la politique. Très opportuniste, vous suivez votre chemin avec beaucoup d'adre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plus à l'aise dans votre carrière professionnelle que dans votre vie sentimentale. Plein d'appréhensions, vous vous protégez par une froideur qui vous est préjudiciable. Le doute ou la méfiance vous rendent trop vulnérable. Une union avec quelqu'un de plus âgé ou qui s'occuperait de vous avec assiduité vous réussit bien mieux que les amours passions. Une fois mis en confiance, vous vous attachez de façon durable.</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ien  Scorpion</w:t>
      </w:r>
    </w:p>
    <w:p>
      <w:pPr>
        <w:pStyle w:val="Normal"/>
        <w:rPr>
          <w:rFonts w:ascii="Arial" w:hAnsi="Arial" w:cs="Arial"/>
        </w:rPr>
      </w:pPr>
      <w:r>
        <w:rPr>
          <w:rFonts w:cs="Arial" w:ascii="Arial" w:hAnsi="Arial"/>
        </w:rPr>
        <w:t>Vous ne cherchez pas à séduire, c'est le moins qu'on puisse dire ! Compte tenu de votre grande force de caractère, de votre sévérité et de votre dureté, vous cherchez à vous imposer en tout et à t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doué d'une énergie et d'une volonté remarquables, d'une endurance et d'une résistance morale hors du commun. Votre intelligence est aiguë, lucide, et qui vous pousse constamment à appréhender le caché, l'invisible, le transcendantal. Votre côté Chien vous dote d'une nature tourmentée, à la fois ambitieuse et encline à l'ascèse, orgueilleuse et détachée. Vous avez aussi un certain goût de la souffrance, comme si celle-ci était un élément indispensable de purification et d'élév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ec votre grande tendance à vous affirmer, vous êtes plus apte à faire une belle carrière professionnelle ou sociale qu'à trouver le bonheur dans votre vie privée. Votre réussite matérielle est régulière grâce à vos qualités de labeur, mais elle est plutôt tardive. Vous êtes très doué pour tirer les ficelles, pour jouer les éminences gri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vous, l'amour est nécessairement une faiblesse. Vous avez des difficultés à aimer et à vous faire aimer, non seulement à cause de votre réserve, mais aussi à cause de la place dans votre vie que prennent vos ambitions. Une union de raison ou avec quelqu'un qui vous aiderait dans vos réalisations a le plus de chances de durer.</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ien  Sagittaire</w:t>
      </w:r>
    </w:p>
    <w:p>
      <w:pPr>
        <w:pStyle w:val="Normal"/>
        <w:rPr>
          <w:rFonts w:ascii="Arial" w:hAnsi="Arial" w:cs="Arial"/>
        </w:rPr>
      </w:pPr>
      <w:r>
        <w:rPr>
          <w:rFonts w:cs="Arial" w:ascii="Arial" w:hAnsi="Arial"/>
        </w:rPr>
        <w:t>Vous êtes le plus souvent le théâtre d'une lutte indécise entre des élans puissants et une retenue non moins puissante. Cette valse hésitation peut durer une bonne partie de votre vie. En général, vous n'osez pas, avant un certain âge, lâcher la bride à votre nature instinctive, passionnée, enthousiaste. Toutefois, vous garderez toujours un côté moral ou moraliste teinté d'agressiv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connaissez souvent, dans l'enfance, des bouleversements plus ou moins douloureux, d'ordinaire liés de près ou de loin à la situation de votre père. Ces bouleversements ont pour conséquence un profond sentiment de culpabilité, d'insatisfaction, une grande exigence de soi, et une tendance à l'autopunition. Pour votre équilibre et votre bonheur, vous devez vous méfier d'une sévérité excessive envers vous-même et envers les au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très doué pour les affaires. Vos capacités de travail vous assurent une réussite lente, mais sûre. Vous aimez les postes de responsabilités, et on peut toujours compter sur vous. Les recherches et les travaux de longue haleine sont vos domaines préférés, ainsi que certains travaux secrets ou occultes. Vous êtes de bon conseil et avez le don de faire profiter les autres de votre esprit prat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s sentiments peuvent être profonds, mais vous ne pouvez vous empêcher d'arborer une apparence de détachement, qui est souvent interprétée par les autres comme de la froideur ou de l'indifférence. Votre sens du devoir est très développé, votre foyer et vos êtres chers faisant l'objet de toutes vos sollicitude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ien  Capricorne</w:t>
      </w:r>
    </w:p>
    <w:p>
      <w:pPr>
        <w:pStyle w:val="Normal"/>
        <w:rPr>
          <w:rFonts w:ascii="Arial" w:hAnsi="Arial" w:cs="Arial"/>
        </w:rPr>
      </w:pPr>
      <w:r>
        <w:rPr>
          <w:rFonts w:cs="Arial" w:ascii="Arial" w:hAnsi="Arial"/>
        </w:rPr>
        <w:t>Vous êtes sévère envers vous-même tout autant qu'envers les autres, car vous avez des principes et entendez les appliquer à la lettre. Mais cette dureté de caractère est plus apparente que réelle. En effet, votre comportement n'est au fond qu'une traduction de vos peurs, de vos angoisses, de votre grande difficulté à vous réconcilier avec vous-même, à vous a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sévérité naturelle peut parfois se trouver intensifiée par des deuils ou des épreuves subis dans votre jeunesse. Plus tard, vous pourriez être confronté à une solitude écrasante, qui risquerait de provoquer des ennuis de santé ou des fuites vers les paradis artificiels tels que l'alcool, le tabac ou la drogue. Mais vous pouvez aussi choisir la voie de la sagesse et accepter votre condition de façon détachée et souri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n'aspirez qu'à arriver au sommet et y parvenez généralement, car vous possédez de brillantes qualités sociales ou politiques et une persévérance à toute épreuve. Vous connaissez un accroissement matériel lent et constant, après des débuts laborieux. Très prudent dans vos dépenses, vous pouvez réaliser une belle fortune ; mais vous ne savez guère profiter de vos richesses car vous resterez austère et toujours au lab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très méfiant en amour. Vous aspirez à maîtriser vos émotions et préférez vous imposer et vous faire apprécier. Lorsque vous vous attachez, vous faites preuve d'une inébranlable fidélité ; mais il ne faut pas vous décevoir, car vous ne pardonnerez pas et pourrez accumuler griefs et rancoeurs avec une sombre satisfaction.</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ien  Verseau</w:t>
      </w:r>
    </w:p>
    <w:p>
      <w:pPr>
        <w:pStyle w:val="Normal"/>
        <w:rPr>
          <w:rFonts w:ascii="Arial" w:hAnsi="Arial" w:cs="Arial"/>
        </w:rPr>
      </w:pPr>
      <w:r>
        <w:rPr>
          <w:rFonts w:cs="Arial" w:ascii="Arial" w:hAnsi="Arial"/>
        </w:rPr>
        <w:t>"Mille livres ne valent pas une expérience". Vous semblez prendre ce proverbe vietnamien pour votre devise de vie. En effet, vous vous méfiez de toutes les théories, les abstractions, et n'avancez qu'en vous appuyant sur vos propres expériences passées et parfois sur celles des autres. Bien sûr, vous avez le goût des expériences nouvelles, mais elles doivent toujours se dérouler sous un strict contrôle. Et c'est cette prudence qui assure votre efficacité dans bien des domaines. Vous pouvez d'ailleurs souvent utiliser votre connaissance du passé pour réinventer l'aven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caractère est marqué d'une très grande simplicité, ce qui vous permet d'avoir de bons contacts dans la vie sociale. Votre intelligence, faite à la fois pour l'analyse et la synthèse, peut vous faire réaliser des mirac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 le plan professionnel, vous possédez des qualités politiques et des dons pour les affaires. Mais vous êtes souvent tiraillé entre le désir du risque et la peur d'échouer. Vous vous intéressez à la science, aux idées, mais vous ne vous contentez pas d'abstractions. Vous êtes doué pour les recherches solitaires, la philosophie, l'enseignement, pour tout ce qui se rapporte au passé et aux lois.</w:t>
      </w:r>
    </w:p>
    <w:p>
      <w:pPr>
        <w:pStyle w:val="Normal"/>
        <w:rPr>
          <w:rFonts w:ascii="Arial" w:hAnsi="Arial" w:cs="Arial"/>
        </w:rPr>
      </w:pPr>
      <w:r>
        <w:rPr>
          <w:rFonts w:cs="Arial" w:ascii="Arial" w:hAnsi="Arial"/>
        </w:rPr>
        <w:t>En amour, vous êtes assez difficile à comprendre. Votre pessimisme inhérent vous empêche de vous emballer ; mais vos attachements, lorsqu'ils se font, sont profonds et solides. Vous êtes assez porté au célibat ; mais si vous vous mariez, une union basée sur l'estime réciproque et le respect de votre liberté peut très bien vous convenir.</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hien  Poissons</w:t>
      </w:r>
    </w:p>
    <w:p>
      <w:pPr>
        <w:pStyle w:val="Normal"/>
        <w:rPr>
          <w:rFonts w:ascii="Arial" w:hAnsi="Arial" w:cs="Arial"/>
        </w:rPr>
      </w:pPr>
      <w:r>
        <w:rPr>
          <w:rFonts w:cs="Arial" w:ascii="Arial" w:hAnsi="Arial"/>
        </w:rPr>
        <w:t>On se trompe très souvent sur votre compte, car il n'est pas facile de connaître votre nature véritable. On vous prend pour un froid alors qu'en réalité vous avez un coeur tendre ; on vous croit sévère moraliste, mais vous êtes au fond un bon vivant et un jouisseur. Vous prenez d'ailleurs un certain plaisir à dérouter les autres.</w:t>
      </w:r>
    </w:p>
    <w:p>
      <w:pPr>
        <w:pStyle w:val="Normal"/>
        <w:rPr>
          <w:rFonts w:ascii="Arial" w:hAnsi="Arial" w:cs="Arial"/>
        </w:rPr>
      </w:pPr>
      <w:r>
        <w:rPr>
          <w:rFonts w:cs="Arial" w:ascii="Arial" w:hAnsi="Arial"/>
        </w:rPr>
        <w:t>Vous recherchez les responsabilités et faites des efforts louables pour les assumer, malgré votre faiblesse foncière. La justice et l'honnêteté sont les vertus que vous entendez honorer en toutes circonstances. Il existe en permanence chez vous un dur conflit entre une conscience culpabilisante et une nature moins morale. Vous êtes diplomate sans en avoir l'air, aidé en cela par un sens de l'humour développé. Mais vous auriez besoin de surmonter votre méfiance quasi systématique qui vous isole.</w:t>
      </w:r>
      <w:r>
        <w:br w:type="page"/>
      </w:r>
    </w:p>
    <w:p>
      <w:pPr>
        <w:pStyle w:val="Normal"/>
        <w:rPr>
          <w:rFonts w:ascii="Arial" w:hAnsi="Arial" w:cs="Arial"/>
        </w:rPr>
      </w:pPr>
      <w:r>
        <w:rPr>
          <w:rFonts w:cs="Arial" w:ascii="Arial" w:hAnsi="Arial"/>
        </w:rPr>
      </w:r>
    </w:p>
    <w:p>
      <w:pPr>
        <w:pStyle w:val="Normal"/>
        <w:rPr>
          <w:b/>
          <w:b/>
          <w:bCs/>
          <w:sz w:val="44"/>
          <w:szCs w:val="44"/>
        </w:rPr>
      </w:pPr>
      <w:r>
        <w:rPr>
          <w:b/>
          <w:bCs/>
          <w:sz w:val="44"/>
          <w:szCs w:val="44"/>
        </w:rPr>
        <w:t>12 Cochon</w:t>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ochon est une personne qui, quel que soit son âge, conserve toujours sa candeur enfantine. Nulle trace de malice ou de méchanceté dans votre caractère. Vous êtes d'un naturel primesautier, doux et pacifique. Vous préféreriez souffrir le mal que de le faire. Tolérant, débonnaire, vous avez le coeur sur les lèvres. Vous savez apprécier les grands sentiments, et l'on trouve en vous un ami fidèle et agré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point faible est votre crédulité excessive qui vous rend vulnérable : il est tellement facile de vous tromper et de vous exploiter ! C'est que vous êtes incapable de croire à la perfidie des autres. En amour, vous détestez faire souffrir, et c'est souvent vous qui souffrez. Mais quelles que soient les souffrances qui vous accablent, vous savez les supporter en silence et avec résig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pendant, aucun signe chinois n'est une réplique exacte d'aucun signe occidental. Chacune des deux astrologies perçoit ses douze signes à sa propre façon. Un signe occidental, lorsqu'il est combiné avec un signe chinois, peut donc voir ses caractéristiques renforcées, diversifiées ou, au contraire, affaiblies, simplifiées — et cela dans le bon ou le mauvais sens. Tout dépend de la combinaison en jeu. D'où l'intérêt à étudier les combinaisons des signes chinois et occidentaux.</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ochon  Bélier</w:t>
      </w:r>
    </w:p>
    <w:p>
      <w:pPr>
        <w:pStyle w:val="Normal"/>
        <w:rPr>
          <w:rFonts w:ascii="Arial" w:hAnsi="Arial" w:cs="Arial"/>
        </w:rPr>
      </w:pPr>
      <w:r>
        <w:rPr>
          <w:rFonts w:cs="Arial" w:ascii="Arial" w:hAnsi="Arial"/>
        </w:rPr>
        <w:t>Quels que soient les aléas de votre vie, vous garderez toujours une certaine fraîcheur enfantine, qui à la fois fait votre charme et constitue un handicap. Il vous est bien difficile de rompre avec votre milieu familial pour atteindre votre pleine maturité. Celle-ci est donc lente à venir. En attendant, vous pouvez essuyer des échecs en tous genres en raison de votre tempérament velléit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voulez tout, tout de suite, et aimeriez à tenter mille choses pour être à la hauteur de vos rêves. Mais votre désir du risque est le plus souvent amoindri par votre besoin de sécurité. Vos succès sont surtout dus à votre imagination débord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un individu sensible et susceptible. Votre spontanéité et votre nature romanesque vous font souvent souffrir en raison des multiples déceptions. Mais votre immense tendresse vous sauvera. Vous aimez les enfants, les femmes maternelles et les papas po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ne savez pas toujours très bien ce que vous voulez. Vous vivez souvent dans un flot de passions et d'illusions, source d'instabilité et de conflits. Vous souffrirez beaucoup, et aussi ferez souffrir beaucoup sans le savoir ou sans le vouloir. C'est seulement à l'âge mûr que vous arriverez à trouver un équilibre en vous-même pour atteindre à la paix intérieure et au bonheur amoureux.</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ochon  Taureau</w:t>
      </w:r>
    </w:p>
    <w:p>
      <w:pPr>
        <w:pStyle w:val="Normal"/>
        <w:rPr>
          <w:rFonts w:ascii="Arial" w:hAnsi="Arial" w:cs="Arial"/>
        </w:rPr>
      </w:pPr>
      <w:r>
        <w:rPr>
          <w:rFonts w:cs="Arial" w:ascii="Arial" w:hAnsi="Arial"/>
        </w:rPr>
        <w:t>Vous êtes une personnalité très attachante, gentille et aimable : on vous aime volontiers. Le sens de l'amitié est très développé chez vous ; vous n'hésitez jamais à vous mettre en quatre pour faire plaisir à vos nombreux am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vous, le cercle familial est sacré et constitue un univers suffisant où vous évoluez avec bonheur. Vous n'aimez guère sortir de chez vous. Votre attachement à votre maison, à votre foyer, à votre famille a quelque chose de vraiment passionnel. Si vous êtes citadin, votre plus grand rêve serait d'avoir une maison de campagne et de conquérir pour vos enfants de la terre et des biens, conformément à votre nature plutôt conservatr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des goûts simples, ce qui vous aide à trouver facilement votre bonheur en toutes circonstances. Sensuel et gourmand, vous entendez profiter à fond de tous les bons plaisirs de la vie et ne pas vous embarrasser de considérations existentiel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réussite professionnelle est fréquente et aisée, grâce à la fois à votre talent, à votre chance toute naturelle et à votre art de vous faire des amis bons et loyaux. Votre imagination, elle aussi, est un atout appréciable. Si vous faites preuve de patience pour achever ce que vous avez commencé, vous pouvez faire fortune. Mais vous devez vous garder de trop rêver, car certains de vos rêves grandioses sont susceptibles de nuire à votre efficacité et de provoquer d'amères décep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détestez les complications et les drames. C'est un bonheur simple et paisible qu'il vous faut. Vous adorez apporter bien-être, douceur de vivre et joies amoureuses à ceux que vous aimez.</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ochon  Gémeaux</w:t>
      </w:r>
    </w:p>
    <w:p>
      <w:pPr>
        <w:pStyle w:val="Normal"/>
        <w:rPr>
          <w:rFonts w:ascii="Arial" w:hAnsi="Arial" w:cs="Arial"/>
        </w:rPr>
      </w:pPr>
      <w:r>
        <w:rPr>
          <w:rFonts w:cs="Arial" w:ascii="Arial" w:hAnsi="Arial"/>
        </w:rPr>
        <w:t>En général, votre démarrage dans la vie est long et laborieux, car il vous faut de nombreuses années pour acquérir de la maturité et de l'assurance. Souvent aussi vous rencontrez un handicap ou des problèmes familiaux dès le départ. Rien d'étonnant si vous éprouvez des difficultés à sortir de l'enfance et si vous restez longtemps plus ou moins un gros bébé. Devant les problèmes que vous pose la vie, vous vous sentez souvent désemparé, ne sachant pas exactement à quoi vous agripper autre que le cercle restreint de votre fami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ssédez beaucoup d'imagination et de possibilités créatrices. Mais sans un soutien extérieur ou une discipline imposée vous risquez de gaspiller vos nombreux dons en restant flottant, indécis et diffus. Vous manquez manifestement de sens pratique et d'une bonne dose de punch. Mais vous ne pouvez vous empêcher de souffrir si vous vous trouvez confiné dans la médiocr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le domaine professionnel, vous avez des intuitions heureuses et le sens de ce qui plaît au public. Votre chance vous vient d'ordinaire de la famille ou des sympathies inspirées. La fortune peut se présenter mais garde un côté fluctuant, car vous ne savez pas dire "non" à ceux qui vous sollici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vous laissez facilement emporter par votre imagination galopante et vos émotions débordantes. Au fond, vous recherchez davantage une affection protectrice, rassurante, que les exigences de la passion. Votre sens familial est très développé, et tout votre univers pourrait se réduire simplement à votre foyer.</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ochon  Cancer</w:t>
      </w:r>
    </w:p>
    <w:p>
      <w:pPr>
        <w:pStyle w:val="Normal"/>
        <w:rPr>
          <w:rFonts w:ascii="Arial" w:hAnsi="Arial" w:cs="Arial"/>
        </w:rPr>
      </w:pPr>
      <w:r>
        <w:rPr>
          <w:rFonts w:cs="Arial" w:ascii="Arial" w:hAnsi="Arial"/>
        </w:rPr>
        <w:t>Votre personnalité est toute de charme et de séduction. Ayant aussi beaucoup de gentillesse et de prévenance, vous mettez immédiatement à l'aise ceux que vous rencontrez. On se sent toujours bien en votre compagnie. Vous adorez raconter des histoires drôles et le faites à la perfection, aidé en cela par votre imagination effrénée et votre côté cl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le don de vous émerveiller, même dans la vieillesse, ce qui vous aide à conserver très longtemps votre fraîcheur enfantine. Vous aimez les déguisements et tout ce qui peut alimenter votre rêverie. Votre attachement aux traditions, aux rituels, aux cérémonies est très fort. Vous adorez les enfants. Vous aimez le confort, le luxe, et détestez les effo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 le plan matériel, vous êtes enclin à attendre que les cailles vous tombent toutes rôties dans la bouche. Nonchalant et passablement paresseux, vous cherchez la facilité dans toute la mesure du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uvez poursuivre une carrière artistique. Vous excellez dans tout ce qui touche à l'imagination et dans ce qui peut vous mettre en contact avec le grand public. C'est par des liens familiaux ou par l'immobilier que vous viennent vos meilleurs avantages matéri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une sentimentalité à fleur de peau qui vous rend incertain et capricieux en amour. Vous vous mariez en général assez tard en raison de votre grande difficulté à couper les liens familiaux. C'est dans une vie domestique bien réussie, à travers vos enfants, que vous trouvez votre stabilité affective et votre véritable bonheur.</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ochon  Lion</w:t>
      </w:r>
    </w:p>
    <w:p>
      <w:pPr>
        <w:pStyle w:val="Normal"/>
        <w:rPr>
          <w:rFonts w:ascii="Arial" w:hAnsi="Arial" w:cs="Arial"/>
        </w:rPr>
      </w:pPr>
      <w:r>
        <w:rPr>
          <w:rFonts w:cs="Arial" w:ascii="Arial" w:hAnsi="Arial"/>
        </w:rPr>
        <w:t>Vous, un Lion Cochon, ne ressemblez pas tout à fait à un Cochon pur. En effet, votre combinaison possède plus d'ardeur de volonté, plus de confiance en soi, plus de combativité au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connaissez peu de revers dans votre vie : on dirait que presque tout vous est acquis d'avance. Vos chances sont énormes et fréquentes, principalement en raison de vos riches possibilités créatrices, votre sensibilité et votre imagination, que vous savez exploiter à merveille. N'oublions pas le rôle essentiel de l'argent, qui vous vient facilement ; votre générosité et vos largesses facilitent la voie de votre réussite dans tous les doma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re vie professionnelle est marquée par l'action constructive. Aimant vos aises et votre confort, vous les obtenez sans grand mal grâce à une situation de premier plan. Vous pouvez devenir chef d'entreprise ou homme d'affaires entreprenant et dynamique. Il ne vous est pas difficile de vous mettre en vedette, de réussir de grosses affaires ou de réaliser de larges rentr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général, vous vous mariez tardivement parce que vous avez eu de nombreuses aventures dans votre prime jeunesse et aussi parce que vous êtes profondément attaché à votre famille, notamment à votre mère. L'amour, tout comme le prestige, joue un grand rôle dans le déroulement de votre destin. Quoi que vous puissiez penser, c'est dans votre foyer que vous trouvez le plus de satisfactions. Vous adorez vos enfants, et ils vous le rendent bien ; ils deviennent finalement votre raison de vivre.</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ochon  Vierge</w:t>
      </w:r>
    </w:p>
    <w:p>
      <w:pPr>
        <w:pStyle w:val="Normal"/>
        <w:rPr>
          <w:rFonts w:ascii="Arial" w:hAnsi="Arial" w:cs="Arial"/>
        </w:rPr>
      </w:pPr>
      <w:r>
        <w:rPr>
          <w:rFonts w:cs="Arial" w:ascii="Arial" w:hAnsi="Arial"/>
        </w:rPr>
        <w:t>Chez vous, l'imagination porcine prime la logique virginienne. Vous êtes par conséquent plus fantaisiste que rationnel, plus cool que méthodique, plus compréhensif que sévère, et plus charmant qu'exigeant. Vous avez une intelligence aiguë, mais elle est suffisamment colorée de tendresse et d'affectivité. Votre personnalité est riche de qualités, qui sont mieux appréciées chez les natives que chez les natifs de la combinaison. Les hommes éprouveraient des difficultés à échapper à l'influence matern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à la fois crédule et méfiant, un peu complexé et hésitant, ce qui peut dans une certaine mesure gêner votre plein épanouissement. Vous avez aussi un peu trop tendance à vous cantonner dans le milieu familial et à avoir une mentalité de ghetto ou de c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avez d'énormes dons pour la littérature, la philosophie, les études scientifiques. Vous avez aussi un intérêt pédagogique pour l'enfance ainsi qu'une aptitude pour l'enseignement. Dans le travail, c'est le côté pratique qui laisse quelque peu à désirer : vos jugements ou vos initiatives sont trop souvent basés sur vos réactions émotives et pas assez sur le raisonn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 liens familiaux jouent d'ordinaire un rôle primordial dans votre destin et peuvent constituer une sérieuse entrave à votre quête amoureuse. Vous recherchez une union paisible et sans histoire, dans laquelle vous vous sentiriez protégé et pris en charge.</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ochon  Balance</w:t>
      </w:r>
    </w:p>
    <w:p>
      <w:pPr>
        <w:pStyle w:val="Normal"/>
        <w:rPr>
          <w:rFonts w:ascii="Arial" w:hAnsi="Arial" w:cs="Arial"/>
        </w:rPr>
      </w:pPr>
      <w:r>
        <w:rPr>
          <w:rFonts w:cs="Arial" w:ascii="Arial" w:hAnsi="Arial"/>
        </w:rPr>
        <w:t>Vous êtes un éternel adolescent, dans le bon sens du terme. Quel que soit votre âge, vous conservez toujours de la fraîcheur d'âme et une spontanéité infiniment séduisante. Nulle trace de malice ou de méchanceté dans votre comportement. Vous êtes toujours un livre ouvert pour tout le monde — sincère, généreux, chaleureux à l'extrê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famille et les liens affectifs pèsent d'un grand poids sur l'orientation de votre destin. Vos attachements à l'enfance sont tellement forts qu'ils risquent de gêner votre passage à l'état adulte. Vous avez beaucoup d'imagination, une nature extrêmement rêveuse et romanesque, ce qui vous fait courir, dans la vie affective, de grands risques de déception. Votre structure étant un peu faible, vous avez besoin d'une activité professionnelle ou sociale utile aux autres, afin d'éviter un excès de complaisance envers vous-même. Vous avez aussi besoin de stimuler un peu votre agressivité et votre résistance défici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s activités professionnelles sont d'ordinaire intermittentes ou de courte durée, car vous êtes un dilettante impénitent. Mais vous trouvez presque toujours quelqu'un sur qui vous appuyer et pour subvenir à vos besoins matériels. Vous pouvez bien faire dans le domaine des arts, de la mode, du spectacle ou de la gastronom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tendresse, l'imagination et les caprices conditionnent votre vie amoureuse. Très émotif, vous gardez toujours un côté enfant gâté. Vous résistez très mal aux épreuves sentimentales. C'est en faisant votre vie avec quelqu'un de nettement plus mûr ou plus âgé que vous pouvez faire de votre foyer votre centre de stabilité et votre havre de paix.</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ochon  Scorpion</w:t>
      </w:r>
    </w:p>
    <w:p>
      <w:pPr>
        <w:pStyle w:val="Normal"/>
        <w:rPr>
          <w:rFonts w:ascii="Arial" w:hAnsi="Arial" w:cs="Arial"/>
        </w:rPr>
      </w:pPr>
      <w:r>
        <w:rPr>
          <w:rFonts w:cs="Arial" w:ascii="Arial" w:hAnsi="Arial"/>
        </w:rPr>
        <w:t>Vous avez une vie psychique intense : tout se passe au niveau du moi intérieur. Vous évoluez dans un univers secret, dominé par une imagination débordante mais qui vire facilement au noir. C'est dire que votre personnalité est peuplée de fantasmes, de rêves morbides, qui vous isolent de la réalité et qui peuvent vous empêcher d'assumer vos responsabilit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une nature très anxieuse, avec un côté terriblement masochiste. Vous recherchez presque systématiquement les êtres qui vous feront souffrir. L'évolution de votre destin dépend presque essentiellement des influences subies et sur lesquelles vous n'avez que peu de pr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fectueux et faible au milieu des vôtres, vous pouvez vous révéler dur à cuire en affaires. Avec votre flair financier et votre sens de l'opportunité, vous pouvez effectuer de belles réalisations ou d'excellents placements. Mais malgré vos dons et facilités évidents, il est possible que vous vous installiez dans une névrose d'échec. Des possibilités d'héritage, de legs familial ou de donation pourraient être la base de votre fortu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s attaches sentimentales sont très fortes et vous entendez être récompensé : vous exigez le don total et ne supportez aucune trahison. Vous êtes très dévoué à vos êtres chers, mais assez difficiles à vivre et un peu despotiques. Pour connaître le bonheur amoureux, vous devez concilier les sentiments et la sensualité, et avoir une nombreuse progéniture. Le célibat ne vous convient absolument pa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ochon  Sagittaire</w:t>
      </w:r>
    </w:p>
    <w:p>
      <w:pPr>
        <w:pStyle w:val="Normal"/>
        <w:rPr>
          <w:rFonts w:ascii="Arial" w:hAnsi="Arial" w:cs="Arial"/>
        </w:rPr>
      </w:pPr>
      <w:r>
        <w:rPr>
          <w:rFonts w:cs="Arial" w:ascii="Arial" w:hAnsi="Arial"/>
        </w:rPr>
        <w:t>Cette combinaison vous dote d'une nature extrêmement imaginative. Mais votre imagination tend davantage vers la mélancolie que vers la gaieté. En effet, vous êtes enclin à prendre les choses au tragique, vous manquez souvent d'humour et vous risquez de vous rendre malade par excès d'émotiv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êtes très serviable, au point de vous sentir coupable si vous ne vous jugez pas utile à quelqu'un ou à quelque chose. On ne fait jamais appel en vain à votre coeur. Vous êtes très attaché à la famille et avez un grand amour des enf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 le plan pratique, vous êtes plutôt déconcertant car porté aux illusions et aux rêves impossibles. Comme vous êtes allergique à une discipline régulière, votre vie est traversée d'incertitudes, de brusques changements subis ou recherchés. Vous pouvez donner votre pleine mesure dans une profession altruiste comme la médecine, le barreau, ou dans une carrière pédagog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amour, vous êtes assez changeant, avec un côté bohème. C'est que vous ne pouvez vous empêcher de tomber amoureux à tout bout de champ, même à un âge très avancé. Pourtant, vous avez besoin d'une base sentimentale stable et d'un foyer bien structuré. Vous développez un grand amour pour les vôtres, tout spécialement pour vos enfants, qui compteront beaucoup dans votre existence.</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ochon  Capricorne</w:t>
      </w:r>
    </w:p>
    <w:p>
      <w:pPr>
        <w:pStyle w:val="Normal"/>
        <w:rPr>
          <w:rFonts w:ascii="Arial" w:hAnsi="Arial" w:cs="Arial"/>
        </w:rPr>
      </w:pPr>
      <w:r>
        <w:rPr>
          <w:rFonts w:cs="Arial" w:ascii="Arial" w:hAnsi="Arial"/>
        </w:rPr>
        <w:t>Vous êtes constamment tiraillé entre deux tendances contradictoires : d'un côté, le désir d'une parfaite autonomie, d'une vie adulte avec des responsabilités bien assumées ; et de l'autre, la tentation de la fuite dans un univers protég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tout cas, vous avez un énorme besoin d'affection et de chaleur, bien que vous ayez du mal à extérioriser vos sentiments. Vous dépendez beaucoup de votre entourage pour votre bonheur. Vous vous attachez profondément aux vôtres et à votre foyer, trouvant en eux le centre de stabilité qui vous rassure et vous épanouit. Vous cherchez à mettre en avant votre faiblesse, non seulement pour mieux garder secrète votre résistance morale réelle, mais aussi et surtout pour vous attirer les sympathies. Lorsque vous êtes en confiance, vous laissez volontiers percer votre côté drôle et boute-en-train ; mais lorsque vous êtes anxieux, ce qui arrive plus souvent, c'est votre côté froid, réservé, ambitieux qui resurgit.</w:t>
      </w:r>
    </w:p>
    <w:p>
      <w:pPr>
        <w:pStyle w:val="Normal"/>
        <w:rPr>
          <w:rFonts w:ascii="Arial" w:hAnsi="Arial" w:cs="Arial"/>
        </w:rPr>
      </w:pPr>
      <w:r>
        <w:rPr>
          <w:rFonts w:cs="Arial" w:ascii="Arial" w:hAnsi="Arial"/>
        </w:rPr>
        <w:t>Vous avez du flair dans les questions financières, ce qui vous assure généralement d'une bonne aisance matérielle. Une peur de manquer vous fait accumuler les possessions. Vous êtes particulièrement bien influencé en ce qui concerne l'immobilier, les antiquités, l'enseignement, l'artisanat.</w:t>
      </w:r>
    </w:p>
    <w:p>
      <w:pPr>
        <w:pStyle w:val="Normal"/>
        <w:rPr>
          <w:rFonts w:ascii="Arial" w:hAnsi="Arial" w:cs="Arial"/>
        </w:rPr>
      </w:pPr>
      <w:r>
        <w:rPr>
          <w:rFonts w:cs="Arial" w:ascii="Arial" w:hAnsi="Arial"/>
        </w:rPr>
        <w:t>Côté sentiments, vous avez toujours du mal à quitter votre famille. C'est pourquoi, en général, vous ne vous installez dans le mariage ou une union stable que tardivement. Vous aimez aussi à faire votre vie avec quelqu'un de nettement plus âgé que vous.</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ochon  Verseau</w:t>
      </w:r>
    </w:p>
    <w:p>
      <w:pPr>
        <w:pStyle w:val="Normal"/>
        <w:rPr>
          <w:rFonts w:ascii="Arial" w:hAnsi="Arial" w:cs="Arial"/>
        </w:rPr>
      </w:pPr>
      <w:r>
        <w:rPr>
          <w:rFonts w:cs="Arial" w:ascii="Arial" w:hAnsi="Arial"/>
        </w:rPr>
        <w:t>Votre personnalité respire un charme très opérant. Personne ne peut rester insensible à votre fraîcheur, à votre côté délicieusement enfantin, à votre gentillesse. C'est peut-être parce que vous gardez toujours au fond de vous-même la nostalgie des paradis perdus.</w:t>
      </w:r>
    </w:p>
    <w:p>
      <w:pPr>
        <w:pStyle w:val="Normal"/>
        <w:rPr>
          <w:rFonts w:ascii="Arial" w:hAnsi="Arial" w:cs="Arial"/>
        </w:rPr>
      </w:pPr>
      <w:r>
        <w:rPr>
          <w:rFonts w:cs="Arial" w:ascii="Arial" w:hAnsi="Arial"/>
        </w:rPr>
        <w:t>Votre vie est pleine de surprises et de changements, qui sont heureux la plupart du temps, c'est comme si vous bénéficiiez d'une protection divine spéciale. Mais cela ne vous empêche pas de connaître des difficultés qui résultent d'un conflit permanent entre votre désir d'indépendance et votre besoin d'un giron. Vous perdriez tous vos moyens si vous n'étiez pas compris et aimé. Vous tardez à devenir adulte sur le plan psychique et affectif. Vous aimez voyager, mais il vous faut toujours un port d'attache où vous attendriez à bras ouverts des personnes qui vous aiment profondé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 le plan professionnel, vous êtes moins armé que vous ne le faites croire, mais vous pouvez réussir. Vous êtes un artiste ou un esthète plus qu'un travailleur ambitieux. Le succès vous vient souvent à la suite d'heureuses intuitions ou de hasards propices. Votre réussite est assurée dans le domaine des rapports humains, des mécanismes de la vie, des relations publiques.</w:t>
      </w:r>
    </w:p>
    <w:p>
      <w:pPr>
        <w:pStyle w:val="Normal"/>
        <w:rPr>
          <w:rFonts w:ascii="Arial" w:hAnsi="Arial" w:cs="Arial"/>
        </w:rPr>
      </w:pPr>
      <w:r>
        <w:rPr>
          <w:rFonts w:cs="Arial" w:ascii="Arial" w:hAnsi="Arial"/>
        </w:rPr>
        <w:t>Votre imagination gouverne vos émotions et vos sentiments. Vous avez tendance à trop idéaliser l'être aimé. Vous avez d'énormes facultés d'attachement pour les vôtres, vos enfants surtout.</w:t>
      </w:r>
    </w:p>
    <w:p>
      <w:pPr>
        <w:pStyle w:val="Normal"/>
        <w:rPr>
          <w:rFonts w:ascii="Arial" w:hAnsi="Arial" w:cs="Arial"/>
        </w:rPr>
      </w:pPr>
      <w:r>
        <w:rPr>
          <w:rFonts w:cs="Arial" w:ascii="Arial" w:hAnsi="Arial"/>
        </w:rPr>
      </w:r>
    </w:p>
    <w:p>
      <w:pPr>
        <w:pStyle w:val="Normal"/>
        <w:rPr/>
      </w:pPr>
      <w:r>
        <w:rPr>
          <w:rFonts w:cs="Arial" w:ascii="Arial" w:hAnsi="Arial"/>
          <w:b/>
          <w:bCs/>
        </w:rPr>
        <w:t>La personnalité des signes combinés  Cochon  Poissons</w:t>
      </w:r>
    </w:p>
    <w:p>
      <w:pPr>
        <w:pStyle w:val="Normal"/>
        <w:rPr>
          <w:rFonts w:ascii="Arial" w:hAnsi="Arial" w:cs="Arial"/>
        </w:rPr>
      </w:pPr>
      <w:r>
        <w:rPr>
          <w:rFonts w:cs="Arial" w:ascii="Arial" w:hAnsi="Arial"/>
        </w:rPr>
        <w:t>Votre nature est essentiellement féminine, même si vous appartenez bel et bien à la gent barbue : très intuitive, hypersensible, romanesque et fleur bleue, lymphatique et rêveuse. Vous êtes toujours amoureux de l'insaisissable, aimez les changements et l'évasion. Vous tendez vers la paresse, recherchez le confort et la facilité. Tout cela ne fait pas de vous une personne détestable, mais bien au contraire vous donne un charme indéfinissable et envoûtant.</w:t>
      </w:r>
    </w:p>
    <w:p>
      <w:pPr>
        <w:pStyle w:val="Normal"/>
        <w:rPr>
          <w:rFonts w:ascii="Arial" w:hAnsi="Arial" w:cs="Arial"/>
        </w:rPr>
      </w:pPr>
      <w:r>
        <w:rPr>
          <w:rFonts w:cs="Arial" w:ascii="Arial" w:hAnsi="Arial"/>
        </w:rPr>
        <w:t>Vous avez le goût du mystère et le cultive avec assiduité. Aimant aussi le jeu, vous comptez sur votre pénétrante intuition pour résoudre les problèmes. Détestant faire souffrir ou voir souffrir, vous accusez de fortes tendances masochistes.</w:t>
      </w:r>
    </w:p>
    <w:p>
      <w:pPr>
        <w:pStyle w:val="Normal"/>
        <w:rPr>
          <w:rFonts w:ascii="Arial" w:hAnsi="Arial" w:cs="Arial"/>
        </w:rPr>
      </w:pPr>
      <w:r>
        <w:rPr>
          <w:rFonts w:cs="Arial" w:ascii="Arial" w:hAnsi="Arial"/>
        </w:rPr>
        <w:t>Votre principal atout dans le domaine professionnel n'est pas un véritable sens pratique, mais des intuitions très sûres. Vous trouvez toujours des aides ou appuis apportés par les relations ou la famille. Mais vous ne devez pas vous laisser influencer ou mal conseiller par des relations troubles ou peu sérieuses.</w:t>
      </w:r>
    </w:p>
    <w:p>
      <w:pPr>
        <w:pStyle w:val="Normal"/>
        <w:rPr>
          <w:rFonts w:ascii="Arial" w:hAnsi="Arial" w:cs="Arial"/>
        </w:rPr>
      </w:pPr>
      <w:r>
        <w:rPr>
          <w:rFonts w:cs="Arial" w:ascii="Arial" w:hAnsi="Arial"/>
        </w:rPr>
        <w:t>Votre vie affective oscille d'ordinaire entre les joies intenses et les chagrins profonds. Les amours romantiques prennent une grande importance dans votre destin. Vous possédez en vous des trésors d'affection, que vous prodiguerez profusément à l'être aimé et à vos enfants.</w:t>
      </w:r>
    </w:p>
    <w:sectPr>
      <w:footerReference w:type="default" r:id="rId5"/>
      <w:type w:val="nextPage"/>
      <w:pgSz w:w="11906" w:h="16838"/>
      <w:pgMar w:left="570" w:right="563" w:gutter="0" w:header="0" w:top="540" w:footer="392"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Arial" w:ascii="Arial" w:hAnsi="Arial"/>
          <w:color w:val="0000FF"/>
          <w:u w:val="single"/>
        </w:rPr>
        <w:t>AstroPalais</w:t>
      </w:r>
    </w:hyperlink>
    <w:r>
      <w:rPr>
        <w:rStyle w:val="PageNumber"/>
      </w:rPr>
      <w:t xml:space="preserve"> </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Policepardfaut">
    <w:name w:val="Police par défaut"/>
    <w:qFormat/>
    <w:rPr/>
  </w:style>
  <w:style w:type="character" w:styleId="Parsw">
    <w:name w:val="parsw"/>
    <w:basedOn w:val="Policepard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ogitheque.com/fiche.asp?I=20699"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ogitheque.com/fiche.asp?I=20699" TargetMode="Externa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08:53:00Z</dcterms:created>
  <dc:creator>Pierre</dc:creator>
  <dc:description/>
  <dc:language>en-US</dc:language>
  <cp:lastModifiedBy>Pierre</cp:lastModifiedBy>
  <cp:lastPrinted>2004-09-16T18:41:00Z</cp:lastPrinted>
  <dcterms:modified xsi:type="dcterms:W3CDTF">2006-03-22T19:24:00Z</dcterms:modified>
  <cp:revision>68</cp:revision>
  <dc:subject/>
  <dc:title>Les 12 Signes Zodiac Occidental</dc:title>
</cp:coreProperties>
</file>